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1.06.2020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бумаги А4  на 2020 г.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2268"/>
        <w:gridCol w:w="1240"/>
      </w:tblGrid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умаги А4  на 2020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6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– 2020 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июн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июн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9г. (ф.1,ф.2 и ф.4) с отметкой о принятии налогового органа, справка о налогах за 2019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06-92 – Артем Геннадьевич Савосько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32-439-24-77 – Куклина Алина Рамазановн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: 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Савосько Артем Геннадьевич</cp:lastModifiedBy>
  <cp:lastPrinted>2015-11-26T19:16:00Z</cp:lastPrinted>
  <dcterms:modified xsi:type="dcterms:W3CDTF">2020-06-01T04:21:00Z</dcterms:modified>
  <cp:revision>42</cp:revision>
  <dc:subject/>
  <dc:title/>
</cp:coreProperties>
</file>