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3.02.2020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оргтехники на 2020-21 гг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2268"/>
        <w:gridCol w:w="1240"/>
      </w:tblGrid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ргтехники на 2020-21 г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риложению 6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 поставки – г. Нижневартовск, г. Бузулу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– 2020 г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3» февраля 2020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7» февраля 2020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оложением  о закупке (поставке, услуге) и порядке выбора контрагентов при заключении договор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50-511-22-33; тел. 8 (3466) 49-10-30 (1425) – Артем Геннадьевич Савосько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8-922-781-69-20; тел. 8 (3466) 49-10-30 (1190) – Денис Викторович Бизин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: 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Омаев Максим Владимирович</cp:lastModifiedBy>
  <cp:lastPrinted>2015-11-26T19:16:00Z</cp:lastPrinted>
  <dcterms:modified xsi:type="dcterms:W3CDTF">2020-02-04T06:18:00Z</dcterms:modified>
  <cp:revision>39</cp:revision>
  <dc:subject/>
  <dc:title/>
</cp:coreProperties>
</file>