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9.12.2020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контроллеров для СВП Drillmec, Bentec, Tesco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3393"/>
        <w:gridCol w:w="1240"/>
      </w:tblGrid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роллеров для СВП Drillmec, Bentec, Tesco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делимый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 поставки – г.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ность: 2021 года. Поставка согласно заявок ДМТО. Возможно увеличение опциона на 30%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декабр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декабр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оложением  о закупке (поставке, услуге) и порядке выбора контрагентов при заключении договор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организационным вопросам обращаться: 8 (3466) 49-10-30 (1425); сот. +7-922-655-06-92 – Артем Геннадьевич Савосько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техническим вопросам обращаться к куратору главный механик – Гайнетдинов Виль Рамилович 8 (904) 870-14-40 начальник службы ВСП Тухбатуллин Ильшат Рафилович +7(922)770-41-23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случае отказа или не возможности участия в данной сделке, просим дополнительно уведомить нас письмом на бланке контрагента по эл адресу:  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Савосько Артем Геннадьевич</cp:lastModifiedBy>
  <cp:lastPrinted>2015-11-26T19:16:00Z</cp:lastPrinted>
  <dcterms:modified xsi:type="dcterms:W3CDTF">2020-12-09T07:11:00Z</dcterms:modified>
  <cp:revision>46</cp:revision>
  <dc:subject/>
  <dc:title/>
</cp:coreProperties>
</file>