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ДОГОВОР ПОСТАВКИ № </w:t>
      </w:r>
      <w:r>
        <w:rPr>
          <w:b/>
          <w:u w:val="single"/>
        </w:rPr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pacing w:val="-3"/>
        </w:rPr>
        <w:t>г. Нижневартовск</w:t>
        <w:tab/>
        <w:tab/>
        <w:tab/>
        <w:tab/>
        <w:tab/>
        <w:tab/>
        <w:tab/>
        <w:tab/>
        <w:tab/>
      </w:r>
      <w:r>
        <w:rPr/>
        <w:t>«___»</w:t>
      </w:r>
      <w:r>
        <w:rPr>
          <w:u w:val="single"/>
        </w:rPr>
        <w:tab/>
        <w:tab/>
      </w:r>
      <w:r>
        <w:rPr/>
        <w:t>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Акционерное</w:t>
      </w:r>
      <w:r>
        <w:rPr/>
        <w:t xml:space="preserve"> </w:t>
      </w:r>
      <w:r>
        <w:rPr>
          <w:b/>
        </w:rPr>
        <w:t>общество «Самотлорнефтепромхим»</w:t>
      </w:r>
      <w:r>
        <w:rPr/>
        <w:t xml:space="preserve"> </w:t>
      </w:r>
      <w:r>
        <w:rPr>
          <w:b/>
        </w:rPr>
        <w:t>(АО «СНПХ»)</w:t>
      </w:r>
      <w:r>
        <w:rPr/>
        <w:t xml:space="preserve">, именуемое в дальнейшем </w:t>
      </w:r>
      <w:r>
        <w:rPr>
          <w:b/>
        </w:rPr>
        <w:t>«Покупатель»</w:t>
      </w:r>
      <w:r>
        <w:rPr/>
        <w:t xml:space="preserve">, в лице Генерального директора </w:t>
      </w:r>
      <w:r>
        <w:rPr>
          <w:b/>
        </w:rPr>
        <w:t>Галимьянова Ильфата Данияровича</w:t>
      </w:r>
      <w:r>
        <w:rPr/>
        <w:t>,</w:t>
      </w:r>
      <w:r>
        <w:rPr>
          <w:i/>
        </w:rPr>
        <w:t xml:space="preserve"> </w:t>
      </w:r>
      <w:r>
        <w:rPr/>
        <w:t xml:space="preserve">действующего на основании Устава, с  одной стороны и, </w:t>
      </w:r>
      <w:r>
        <w:rPr>
          <w:u w:val="single"/>
        </w:rPr>
        <w:tab/>
        <w:tab/>
        <w:tab/>
      </w:r>
      <w:r>
        <w:rPr/>
        <w:t xml:space="preserve">, именуемое в дальнейшем </w:t>
      </w:r>
      <w:r>
        <w:rPr>
          <w:b/>
        </w:rPr>
        <w:t>«Поставщик»</w:t>
      </w:r>
      <w:r>
        <w:rPr/>
        <w:t xml:space="preserve">,  в лице </w:t>
      </w:r>
      <w:r>
        <w:rPr>
          <w:u w:val="single"/>
        </w:rPr>
        <w:tab/>
        <w:tab/>
        <w:tab/>
        <w:tab/>
      </w:r>
      <w:r>
        <w:rPr/>
        <w:t xml:space="preserve">, действующего на основании </w:t>
      </w:r>
      <w:r>
        <w:rPr>
          <w:u w:val="single"/>
        </w:rPr>
        <w:tab/>
        <w:tab/>
        <w:tab/>
        <w:tab/>
      </w:r>
      <w:r>
        <w:rPr/>
        <w:t xml:space="preserve"> с другой стороны, вместе по тексту Договора именуемые </w:t>
      </w:r>
      <w:r>
        <w:rPr>
          <w:b/>
        </w:rPr>
        <w:t>«Стороны»</w:t>
      </w:r>
      <w:r>
        <w:rPr/>
        <w:t>, заключили настоящий договор о нижеследующем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102322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мет договора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1">
            <w:r>
              <w:rPr>
                <w:rStyle w:val="IndexLink"/>
                <w:spacing w:val="-1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ачество и количество товара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2">
            <w:r>
              <w:rPr>
                <w:rStyle w:val="IndexLink"/>
                <w:spacing w:val="-1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на товара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3">
            <w:r>
              <w:rPr>
                <w:rStyle w:val="IndexLink"/>
                <w:spacing w:val="-1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 и порядок расчетов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ловия поставки и приемки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язанности сторон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рантийные обязательств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7">
            <w:r>
              <w:rPr>
                <w:rStyle w:val="IndexLink"/>
                <w:spacing w:val="-6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ветственность сторон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разрешения споров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стоятельства непреодолимой силы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фиденциальность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1">
            <w:r>
              <w:rPr>
                <w:rStyle w:val="IndexLink"/>
                <w:spacing w:val="-5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нтикоррупционные требования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2">
            <w:r>
              <w:rPr>
                <w:rStyle w:val="IndexLink"/>
                <w:spacing w:val="-5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ключительные положения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3">
            <w:r>
              <w:rPr>
                <w:rStyle w:val="IndexLink"/>
                <w:spacing w:val="-4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квизиты и подписи сторон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4">
            <w:r>
              <w:rPr>
                <w:rStyle w:val="IndexLink"/>
                <w:lang w:val="en-US" w:eastAsia="en-US"/>
              </w:rPr>
              <w:t>Протокол согласования цен (ПСЦ)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5">
            <w:r>
              <w:rPr>
                <w:rStyle w:val="IndexLink"/>
                <w:lang w:val="en-US" w:eastAsia="en-US"/>
              </w:rPr>
              <w:t>Форма спецификации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501023220"/>
      <w:bookmarkEnd w:id="0"/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13"/>
        </w:rPr>
      </w:pPr>
      <w:r>
        <w:rPr/>
        <w:t>Поставщик обязуется передать, а Покупатель обязуется принять и оплатить продукцию (далее – «Товар») в порядке и на условиях, предусмотренных настоящим Договором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13"/>
        </w:rPr>
      </w:pPr>
      <w:r>
        <w:rPr>
          <w:spacing w:val="-10"/>
        </w:rPr>
        <w:t>Настоящий Договор заключен Сторонами на основании Протокола тендерной комиссии (комитета) АО «СНПХ» № _______ от ___.___.20___г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10"/>
        </w:rPr>
      </w:pPr>
      <w:r>
        <w:rPr>
          <w:spacing w:val="-10"/>
        </w:rPr>
        <w:t>Наименование Товара, комплектация, единицы измерения, цена за единицу Товара определяются Сторонами в Протоколе согласования цены (далее ПСЦ) (Приложение № 1 к Договору).</w:t>
      </w:r>
    </w:p>
    <w:p>
      <w:pPr>
        <w:pStyle w:val="Normal"/>
        <w:ind w:firstLine="426"/>
        <w:jc w:val="both"/>
        <w:rPr>
          <w:spacing w:val="-10"/>
        </w:rPr>
      </w:pPr>
      <w:r>
        <w:rPr/>
        <w:t>Наименование Товара, комплектация, количество, единицы измерения, срок поставки, цена за единицу Товара и сумма поставляемой партии определяются Сторонами в согласованных на основании ПСЦ спецификациях, являющихся неотъемлемой частью настоящего Договора.</w:t>
      </w:r>
    </w:p>
    <w:p>
      <w:pPr>
        <w:pStyle w:val="Normal"/>
        <w:ind w:firstLine="426"/>
        <w:jc w:val="both"/>
        <w:rPr>
          <w:spacing w:val="-10"/>
        </w:rPr>
      </w:pPr>
      <w:r>
        <w:rPr/>
        <w:t>Условия о наименовании поставляемого Товара и его цене, указываемые Сторонами в Спецификациях должны соответствовать условиям, указанным в Приложении № 1 к Договору, в противном случае, Спецификация, по письменному требованию Покупателя признается не действительной и он вправе отказаться от поставки такого Товара и вернуть его Продавцу за счет последнего, без компенсации каких либо убытков Поставщика и/или оплаты договорных и/или законных сумм неустоек (процентов).</w:t>
      </w:r>
    </w:p>
    <w:p>
      <w:pPr>
        <w:pStyle w:val="Normal"/>
        <w:numPr>
          <w:ilvl w:val="1"/>
          <w:numId w:val="3"/>
        </w:numPr>
        <w:ind w:left="0" w:hanging="6"/>
        <w:jc w:val="both"/>
        <w:rPr>
          <w:spacing w:val="-10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10185</wp:posOffset>
            </wp:positionH>
            <wp:positionV relativeFrom="paragraph">
              <wp:posOffset>893445</wp:posOffset>
            </wp:positionV>
            <wp:extent cx="99695" cy="79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пецификации являющиеся неотъемлемой частью настоящего Договора, признаются Сторонами заключенными с условием их исполнения к строго определенному сроку указываемому Сторонами в них. При нарушении Поставщиком срока поставки и/или условий о передачи документации относящейся к поставляемому Товару, Покупатель утрачивает интерес к соответствующей Спецификации, вследствие чего Спецификация по письменному заявлению Покупателя в одностороннем внесудебном порядке (п.2 ст. 457 ГК РФ Гражданского кодекса РФ) Сторонами расторгается.</w:t>
        <w:tab/>
      </w:r>
    </w:p>
    <w:p>
      <w:pPr>
        <w:pStyle w:val="Normal"/>
        <w:numPr>
          <w:ilvl w:val="1"/>
          <w:numId w:val="3"/>
        </w:numPr>
        <w:ind w:left="0" w:hanging="6"/>
        <w:jc w:val="both"/>
        <w:rPr>
          <w:spacing w:val="-10"/>
        </w:rPr>
      </w:pPr>
      <w:r>
        <w:rPr/>
        <w:t>Спецификация формируется на основании заявки Покупателя направленной в адрес Поставщика по необходимому перечню Товара. Срок рассмотрения Поставщиком заявки и предоставления на неё ответа составляет не более 1-го рабочего дня со дня получения такой заявки.</w:t>
      </w:r>
    </w:p>
    <w:p>
      <w:pPr>
        <w:pStyle w:val="Normal"/>
        <w:numPr>
          <w:ilvl w:val="1"/>
          <w:numId w:val="3"/>
        </w:numPr>
        <w:ind w:left="0" w:hanging="0"/>
        <w:rPr>
          <w:spacing w:val="-10"/>
        </w:rPr>
      </w:pPr>
      <w:r>
        <w:rPr/>
        <w:t>Общая сумма Договора определяется как общая сумма всего поставленного Покупателю Товара за весь период действия настоящего Договора.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bookmarkStart w:id="1" w:name="__RefHeading___Toc501023221"/>
      <w:bookmarkEnd w:id="1"/>
      <w:r>
        <w:rPr>
          <w:rFonts w:cs="Times New Roman" w:ascii="Times New Roman" w:hAnsi="Times New Roman"/>
          <w:sz w:val="24"/>
          <w:szCs w:val="24"/>
        </w:rPr>
        <w:t>КАЧЕСТВО И КОЛИЧЕСТВО ТОВАР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Качество Товара, поставляемого по настоящему Договору, должно соответствовать ТУ (ГОСТам), принятым и действующим для каждого наименования Товара и подтвержденным сертификатом качества завода-изготовителя. Товар не должен находиться в состоянии бывшим в употреблении. Поставщик гарантирует, что поставленный Товар ранее не находился в эксплуатации, не подвергался ремонту и переконсервации. Поставщик гарантирует, что поставляемый Товар свободен от любых прав третьих лиц, не заложен, под запретом или арестом не состоит. Если иное не предусмотрено Спецификацией, в случае поставки Товар иностранного производства Поставщик гарантирует,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. Поставщик гарантирует, что поставленный им Товар не будет нарушать интеллектуальных прав третьих лиц (прав на товарные знаки, изобретения и пр.). В случае, если Покупателю третьими лицами будут предъявлены какие-либо требования, основанные на нарушении их интеллектуальным прав, Поставщик обязан урегулировать такие требования за свой счет и возместить понесенные Покупателем убытк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10"/>
        </w:rPr>
      </w:pPr>
      <w:r>
        <w:rPr>
          <w:spacing w:val="-10"/>
        </w:rPr>
        <w:t>Поставщик гарантирует, что поставленный в рамках настоящего Договора Товар сохранит свои функциональные характеристики, а также технические и эксплуатационные характеристики не менее установленного гарантийного срока его эксплуатации. При этом сохранение указанных свойств Товара исчисляется с момента начала его эксплуатации.</w:t>
      </w:r>
    </w:p>
    <w:p>
      <w:pPr>
        <w:pStyle w:val="Normal"/>
        <w:ind w:firstLine="709"/>
        <w:jc w:val="both"/>
        <w:rPr>
          <w:spacing w:val="-10"/>
        </w:rPr>
      </w:pPr>
      <w:r>
        <w:rPr>
          <w:spacing w:val="-10"/>
        </w:rPr>
        <w:t>В случаях, когда в рамках настоящего Договора предметом поставки (Товаром) являются втулки и/или поршня для буровых насосов, Поставщик гарантирует наработку втулок не менее 800 часов и наработку поршней не менее 300 часов.</w:t>
      </w:r>
    </w:p>
    <w:p>
      <w:pPr>
        <w:pStyle w:val="Normal"/>
        <w:ind w:firstLine="709"/>
        <w:jc w:val="both"/>
        <w:rPr>
          <w:spacing w:val="-10"/>
        </w:rPr>
      </w:pPr>
      <w:r>
        <w:rPr>
          <w:spacing w:val="-10"/>
        </w:rPr>
        <w:t>В случае преждевременного выхода из строя Товара (оборудования), не выработки им установленного ресурса (в т.ч. установленного настоящим Договором), потери им своих  функциональных и/или технических и/или эксплуатационных характеристик, такой Товар безоговорочно признается имеющим существенные дефекты (бракованным) и оплате не подлежит. Расходы, связанные с хранением и перевозкой (возвратом) бракованного Товара, а также расходы, связанные с заменой Товара на качественный (если такое требование предъявит Покупатель) несет Поставщик исключительно за свой счет.</w:t>
      </w:r>
    </w:p>
    <w:p>
      <w:pPr>
        <w:pStyle w:val="Normal"/>
        <w:ind w:left="1416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bookmarkStart w:id="2" w:name="__RefHeading___Toc501023222"/>
      <w:bookmarkEnd w:id="2"/>
      <w:r>
        <w:rPr>
          <w:rFonts w:cs="Times New Roman" w:ascii="Times New Roman" w:hAnsi="Times New Roman"/>
          <w:sz w:val="24"/>
          <w:szCs w:val="24"/>
        </w:rPr>
        <w:t>ЦЕНА ТОВАР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 xml:space="preserve"> </w:t>
      </w:r>
      <w:r>
        <w:rPr/>
        <w:t>Цена Товара формируется на условиях согласованных сторонами в Протоколе согласования цены (далее ПСЦ) являющегося неотъемлемой частью Договора. Стоимость доставки Поставщиком партии Товара ж/д транспортом до станции назначения и/или автомобильным транспортом до склада Покупателя, устанавливается Сторонами в соответствующей Спецификации. Условия настоящего пункта о размере затрат Поставщика по доставке Товара применимы, если Сторонами не согласован самовывоз Товара Покупателем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Договорная стоимость услуг без НДС, предоставляемых в рамках настоящего Договора, является неизменной. В отношении товаров реализуемых начиная с 1 января 2019 года, применяется налоговая ставка по НДС в размере 20 процентов, независимо от даты и условий заключения договоров на реализацию указанных товаров согласно п. 3 ст. 164 НК РФ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Стоимость каждой партии поставляемого Товара согласовываются Сторонами и указываются  в спецификациях. Цена Товара фиксируются в протоколе согласования цены (далее ПСЦ) на весь срок действия Договора. Изменение цен в одностороннем порядке не допускается и должно быть согласовано Сторонами в письменной форме, в виде Дополнительного соглашения о принятии Сторонами ПСЦ к Договору в новой редак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В случаях завышения Поставщиком в Спецификациях цены поставляемого Товара, по отношению к ценам согласованным Сторонами в ПСЦ, Поставщик обязан по требованию Покупателя оплатить штраф в размере 100% стоимости Товара указанного в соответствующей Спецификации, цена которого была завышен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Срок действия согласованного и подписанного сторонами ПСЦ, устанавливается Сторонами до конца срока действия настоящего Договора.</w:t>
      </w:r>
    </w:p>
    <w:p>
      <w:pPr>
        <w:pStyle w:val="Normal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bookmarkStart w:id="3" w:name="__RefHeading___Toc501023223"/>
      <w:bookmarkEnd w:id="3"/>
      <w:r>
        <w:rPr>
          <w:rFonts w:cs="Times New Roman" w:ascii="Times New Roman" w:hAnsi="Times New Roman"/>
          <w:sz w:val="24"/>
          <w:szCs w:val="24"/>
        </w:rPr>
        <w:t>ФОРМА И ПОРЯДОК РАСЧЕТОВ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настоящим согласовали, что оплата Товара поставленного Поставщиком и принятого Покупателем без замечаний к его качеству и/или комплектности, производится Покупателем не ранее чем через 60 (шестьдесят) дней и не позднее чем через 90 (девяносто) дней с даты подписания Сторонами Акта приемки-передачи Товара и поступления в адрес Покупателя оригиналов документов по каждой поставке Товара (счет-фактура, товарные накладные, товаротранспортные документы, документы относящиеся к товару и пр.), если более длительный срок не указан Сторонами в соответствующей Спецификации. При просрочке предоставления Поставщиком оригиналов счет-фактур и/или документов относящихся к Товару, Покупатель вправе отсрочить оплату поставленного Товара на соразмерный срок, при этом Покупатель освобождается от любой ответственности связанной с неоплатой поставки по причине просрочки Поставщика. Поставщик обязуется датировать счет-фактуру календарным числом, соответствующим дате фактической передачи оригинала надлежащим образом оформленного документа Покупателю.</w:t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  <w:t>В случаях расхождения (противоречия) условий настоящего пункта Договора о сроках оплаты поставленного Товара с условиями согласованными Сторонами в Спецификациях, приоритет имеют условия Договора.</w:t>
      </w:r>
    </w:p>
    <w:p>
      <w:pPr>
        <w:pStyle w:val="Normal"/>
        <w:ind w:firstLine="708"/>
        <w:jc w:val="both"/>
        <w:rPr/>
      </w:pPr>
      <w:r>
        <w:rPr/>
        <w:t>На каждую отдельную партию товара поставленного в рамках Спецификаций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ставщика по доставке Товара (кроме случаев самовывоза товара Покупателем)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купатель обязан рассмотреть счет-фактуру Поставщика в течение 7 (семи) рабочих дней, со дня поступления оригинала указанного документа в адрес Покупателя. При наличии замечаний к содержанию, оформлению, полноте и достоверности сведений указанных в счет-фактуре, Покупатель вправе вернуть счет-фактуру в указанный срок в адрес Поставщика с целью внесения последним в указанный документ соответствующих исправлений и/или дополнений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Поставщик, обязан устранить замечания Покупателя к счет-фактуре и предоставить последнему оригинал исправленного документа в срок не более 3 (трёх) рабочих дней, со дня возврата Покупателем счет-фактуры оформленного не надлежащим образом и/или содержащего не верные и/или не полные сведения. Счет-фактура, исправленный Поставщиком, должен быть датирован той датой, в которую в указанный документ были внесены исправления в соответствии с замечаниями Покупателя при этом срок оплаты за поставленный Товар, может быть перенесен Покупателем на срок соответствующий срокам внесения в счет-фактуру исправлений и поступления оригинала указанного документа в адрес Покупателя. В случае нарушения Поставщиком сроков, установленных для исправления счет-фактуры и вручения оригинала указанного документа Покупателю, последний вправе взыскать, а Поставщик обязан оплатить штраф в размере 10% от суммы стоимости Товара указанного в соответствующем счет-фактуре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3"/>
        </w:rPr>
      </w:pPr>
      <w:r>
        <w:rPr/>
        <w:t xml:space="preserve">Оплата за Товар осуществляется Покупателем путем перечисления денежных средств на расчетный счет Поставщика, или в иной форме, не противоречащей действующему законодательству РФ.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4"/>
        </w:rPr>
      </w:pPr>
      <w:r>
        <w:rPr>
          <w:spacing w:val="-3"/>
        </w:rPr>
        <w:t>Возмещение транспортных расходов Поставщика, осуществляется Покупателем при  поступлении в его адрес: оригинала счет-фактуры, копии ж/д квитанции (при поставке ж/д транспортом), товарной накладной ТОРГ-12, Транспортной накладной, Акта приемки-передачи оказанных транспортных услуг (при доставке автомобильным транспортом) подписанного Поставщиком и транспортной организацией, на основании Акта об оказании услуг по организации перевозки, подписанного между Поставщиком и Покупателем без замечаний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атой исполнения обязательств Покупателя по оплате Товара считается дата списания денежных средств с расчетного счета Покупател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3"/>
        </w:rPr>
      </w:pPr>
      <w:r>
        <w:rPr/>
        <w:t>Стороны вправе 1 (один) раз в квартал, не позднее 25 числа месяца, следующего за отчетным кварталом согласовать и подписать Акт сверок взаимных расчетов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Если Поставщик применяет упрощенную систему налогообложения, в связи с этим счета выставляются без учета НДС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се расходы по переводу (перечислению) денежных средств на расчетный счет Поставщика (или иной счет по указанию Поставщика) по настоящему Договору несет Покупатель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4" w:name="__RefHeading___Toc501023224"/>
      <w:bookmarkEnd w:id="4"/>
      <w:r>
        <w:rPr>
          <w:rFonts w:cs="Times New Roman" w:ascii="Times New Roman" w:hAnsi="Times New Roman"/>
          <w:sz w:val="24"/>
          <w:szCs w:val="24"/>
        </w:rPr>
        <w:t>УСЛОВИЯ ПОСТАВКИ И ПРИЕМКИ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</w:rPr>
      </w:pPr>
      <w:r>
        <w:rPr/>
        <w:t>Срок поставки, график  поставки Товара согласовывается в спецификациях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ставка осуществляется автомобильным или железнодорожным транспортом по реквизитам, зафиксированным в спецификациях. Покупатель вправе изменить отгрузочные реквизиты указанные в Спецификации, предварительно (до осуществления отгрузки) письменно известив об этом Поставщика.</w:t>
      </w:r>
    </w:p>
    <w:p>
      <w:pPr>
        <w:pStyle w:val="Normal"/>
        <w:ind w:firstLine="708"/>
        <w:jc w:val="both"/>
        <w:rPr/>
      </w:pPr>
      <w:r>
        <w:rPr/>
        <w:t>В случаях, когда организацией поставки (транспортировки) Товара ж/д транспортом занимается Поставщик,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, равном железнодорожному тарифу, рассчитанного для вагонов парка принадлежащего ОАО «РЖД» по Прейскуранту 10-01 «Тарифы на перевозки грузов и услуги инфраструктуры, выполняемые российскими железными дорогами» (утв. Постановлением ФЭК России от 17.06.2003 N 47-т/5, с последующими изменениями и дополнениями)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атой исполнения Поставщиком обязательств по поставке Товара, является дата подписания Поставщиком и Покупателем Акта приемки-передачи Товара без каких-либо претензий (замечаний) Покупателя по качеству, количеству и комплектности Товара, а также по наличию оригиналов документов относящихся к Товару. При наличии указанных выше претензий датой исполнения Поставщиком обязательств по поставке Товара будет являться дата подписания Сторонами Договора Акта об устранении недостатков Товара.</w:t>
      </w:r>
    </w:p>
    <w:p>
      <w:pPr>
        <w:pStyle w:val="Normal"/>
        <w:ind w:firstLine="708"/>
        <w:jc w:val="both"/>
        <w:rPr/>
      </w:pPr>
      <w:r>
        <w:rPr/>
        <w:t>Одновременно с поставляемым Товаром, Поставщик обязан передать Покупателю всю имеющую к нему отношение документацию (в т.ч. но не исключительно: оригинал счет-фактуры, товарной накладной, товаросопроводительные документы, универсальный передаточный документ (УПД), сертификаты качества, паспорта и пр.).</w:t>
      </w:r>
    </w:p>
    <w:p>
      <w:pPr>
        <w:pStyle w:val="Normal"/>
        <w:ind w:firstLine="708"/>
        <w:jc w:val="both"/>
        <w:rPr/>
      </w:pPr>
      <w:r>
        <w:rPr/>
        <w:t>Не зависимо от базиса поставки Товара, оригиналы счет-фактуры, товарной накладной, товаросопроводительные документы, универсальный передаточный документ (УПД), сертификаты качества, паспорта и пр. направлять по адресу: 628609, ХМАО-Югра, Тюменская обл. г. Нижневартовск, Бокс 962 УпоРКК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Поставка Товара производится в таре, упаковке и маркировке согласно ТУ, действующим на заводе - изготовителе и обеспечивающим сохранность в пути, а также при погрузо-разгрузочных работах. 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нарушения Поставщиком срока поставки Товара, условий о передаче документации относящейся к поставляемому Товару, на срок превышающий 10 (десять) календарных дней, а также сроков доукомплектования, замены некачественного Товара, замены его комплектующих (частей, узлов, и пр.) на срок, превышающий 5 (пять) календарных дней от согласованного Сторонами, Покупатель имеет право в одностороннем внесудебном порядке (п.3 Ст.450 Гражданского кодекса РФ)  отказаться от поставки и оплаты Товара по соответствующей Спецификации, письменно уведомив об этом Поставщика, при этом Поставщик обязан возвратить на счет Покупателя сумму предоплаты полученную им за не поставленный в срок Товар в течение 1 (одного) банковского дня с даты получения заявления Покупателя о расторжении соответствующей Спецификации. Данное условие о расторжении Спецификации(ий), применяется Сторонами в случае если раннее соответствующая Спецификация к Договору не была расторгнута Покупателем по основаниям указанным в п.1.4. Договора и п.2 ст. 457 ГК РФ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опускается досрочная поставка Товара по соответствующим Спецификациям. При готовности Поставщика произвести досрочную поставку Товара (или его части), указанного в Спецификации,  Поставщик обязан уведомить Покупателя в письменной форме о такой поставке, не позднее 3 (трёх) дней до её осуществления.</w:t>
      </w:r>
    </w:p>
    <w:p>
      <w:pPr>
        <w:pStyle w:val="Normal"/>
        <w:ind w:firstLine="708"/>
        <w:jc w:val="both"/>
        <w:rPr/>
      </w:pPr>
      <w:r>
        <w:rPr/>
        <w:t>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Несвоевременная оплата Товара, поставленной в одном периоде, не является основанием для переноса сроков последующих периодов поставк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ередача Товара оформляется Сторонами Договора путем подписания Акта приемки-передачи Товара. В случае возникновения у Покупателя претензий по качеству, количеству и комплектности Товара и/или документации относящейся к Товару, данные претензии отражаются в Акте приемки-передачи, а также указываются сроки их устранения Поставщиком. После устранения Поставщиком указанных в Акте приемки-передачи недостатков Товара, Продавец и Поставщик подписывают Акт об устранении недостатков Товара. С момента подписания Акта приемки-передачи без претензий (Акта об устранении недостатков Товара, в случае их обнаружения и устранения), право собственности на Товар переходит к Покупателю.</w:t>
      </w:r>
    </w:p>
    <w:p>
      <w:pPr>
        <w:pStyle w:val="Normal"/>
        <w:ind w:firstLine="708"/>
        <w:jc w:val="both"/>
        <w:rPr/>
      </w:pPr>
      <w:r>
        <w:rPr/>
        <w:t>Обязательства  Поставщика по срокам поставки Товара считаются  выполненными с момента прибытия Товара и оригиналов относящейся к нему документации на склад Покупателя, если иное не оговорено Покупателем, а по количеству и  качеству Товара (кроме скрытых дефектов) с  момента подписания Сторонами Акта приемки-передачи Това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и доставке Товара Поставщиком на склад Покупателя последний проверяет соответствие Товара по количеству тарных мест. При этом подписание Покупателем товарно-транспортной накладной, экспедиторской расписки или иного документа свидетельствует только о принятии указанного количества тарных мест и не означает приемку Товара по количеству, качеству, ассортименту и комплектности. Осмотр и проверка Товара на соответствие условиям настоящего Договора (Спецификации) о количестве, качестве, ассортименте и комплектности производятся Покупателем на своем складе в течение 30 дней с момента доставки Товара.</w:t>
      </w:r>
    </w:p>
    <w:p>
      <w:pPr>
        <w:pStyle w:val="Normal"/>
        <w:ind w:firstLine="708"/>
        <w:jc w:val="both"/>
        <w:rPr/>
      </w:pPr>
      <w:r>
        <w:rPr/>
        <w:t>При получении Товара Покупателем у ТК (транспортной компании, грузоперевозчика) подписание экспедиторской расписки или иного документа не является фактом приемки Товара Покупателем. Приемка Товара на соответствие условиям настоящего Договора (Спецификации) о количестве, качестве, ассортименте и комплектности производятся Покупателем на своем складе в течение 30 дней с момента доставки Товара.</w:t>
      </w:r>
    </w:p>
    <w:p>
      <w:pPr>
        <w:pStyle w:val="Normal"/>
        <w:ind w:firstLine="708"/>
        <w:jc w:val="both"/>
        <w:rPr/>
      </w:pPr>
      <w:r>
        <w:rPr/>
        <w:t>Приемка Товара Покупателем по количеству и качеству производится на базе (складе) Покупателя по адресу указанному в соответствующей Спецификации. Передача прав собственности возникает в момент поступления Товара на склад.</w:t>
      </w:r>
    </w:p>
    <w:p>
      <w:pPr>
        <w:pStyle w:val="Normal"/>
        <w:ind w:firstLine="708"/>
        <w:jc w:val="both"/>
        <w:rPr/>
      </w:pPr>
      <w:r>
        <w:rPr/>
        <w:t>При обнаружении несоответствия Товара по количеству и (или) качеству, Покупатель в обязательном порядке, в течение 30 дней с момента доставки Товара, уведомляет Поставщика о выявленных недостатках в письменном виде (путём отправки письма посредством электронной почты по адресу, указанному в Главе 14) с уведомлением о его праве направить своего представителя для участия в составлении Акта реклам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согласовали, что выгрузка поставленного на склад Покупателя Товара и оформление транспортных средств, доставивших Товар, осуществляется Покупателем в течение 36 часов со времени их прибытия согласно отметке в товарно-транспортной/транспортной накладной по месту нахождения складов Покупателя. При этом Стороны согласовали, что указанный лимит времени, установленный для выгрузки транспортных средств, к ночному времени не применяется и исчисляется только за период дневного времени суток, с 08:00 час. по 16:30 час. (по времени региона места поставки). Покупатель вправе, несмотря на установленное время для разгрузки транспортных средств, произвести их разгрузку и в иное время, в течение любого времени суток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купатель, без объяснения причин и оснований, вправе отказаться от поставки Товара (всей партии или её части) срок поставки которого еще не наступил, а Поставщик в свою очередь не вправе принуждать Покупателя к получению Товара, в отношении которого поступил письменный отказ Покупателя. Письменный отказ от поставки Товара, срок поставки которого ещё не наступил, должен быть направлен Покупателем Поставщику не менее чем за 5 (пять) рабочих дня до даты поставки указанной в соответствующей Спецификации. Стороны согласовали, что при отказе Покупателя от поставки Товара, в соответствии с условиями настоящего пункта Договора, ни какие штрафы, пени, неустойки, убытки, Поставщиком не предъявляются к взысканию с Покупателя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аво собственности, а также риски случайной гибели или повреждения Товара, при поставке Товара транспортом Поставщика или привлеченных им перевозчиков, переходят от Поставщика к Покупателю, после надлежащего исполнения Поставщиком обязательств предусмотренных п.5.3. и п.5.4.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5" w:name="__RefHeading___Toc501023225"/>
      <w:bookmarkEnd w:id="5"/>
      <w:r>
        <w:rPr>
          <w:rFonts w:cs="Times New Roman" w:ascii="Times New Roman" w:hAnsi="Times New Roman"/>
          <w:sz w:val="24"/>
          <w:szCs w:val="24"/>
        </w:rPr>
        <w:t>ОБЯЗАННОСТИ СТОРОН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Обязанности Поставщика: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b/>
          <w:b/>
        </w:rPr>
      </w:pPr>
      <w:r>
        <w:rPr/>
        <w:t>Поставщик обязан передать Товар Покупателю (Грузополучателю) в сроки и по отгрузочным реквизитам, указанным в спецификации. В случае если какие-либо реквизиты не будут указаны в спецификации, Покупатель уведомляет Поставщика о таких реквизитах отдельно, в срок установленный в спецификации, – по адресу электронной почты указанному в ст.14 настоящего Договора с последующей отправкой заказным письмом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 xml:space="preserve">За три рабочих дня до отгрузки Товара, Поставщик обязан письменно уведомить Покупателя о готовности Товара к отгрузке, по адресу электронной почты: </w:t>
      </w:r>
      <w:hyperlink r:id="rId3">
        <w:r>
          <w:rPr>
            <w:rStyle w:val="InternetLink"/>
            <w:u w:val="single"/>
          </w:rPr>
          <w:t>dmto@snph.biz</w:t>
        </w:r>
      </w:hyperlink>
      <w:r>
        <w:rPr/>
        <w:t>, с обязательным получением входящего регистрационного номера корреспонденции у Покупателя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окупатель вправе вносить корректировки в общий объем поставляемого Товара без  изменения Сторонами цены за единицу Товара, указанной в ПСЦ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 xml:space="preserve">Поставщик в течение трех рабочих дней после отгрузки Товара, обязан сообщить Покупателю по адресу электронной почты: </w:t>
      </w:r>
      <w:hyperlink r:id="rId4">
        <w:r>
          <w:rPr>
            <w:rStyle w:val="InternetLink"/>
            <w:u w:val="single"/>
            <w:lang w:val="en-US"/>
          </w:rPr>
          <w:t>dmto</w:t>
        </w:r>
        <w:r>
          <w:rPr>
            <w:rStyle w:val="InternetLink"/>
            <w:u w:val="single"/>
          </w:rPr>
          <w:t>@</w:t>
        </w:r>
        <w:r>
          <w:rPr>
            <w:rStyle w:val="InternetLink"/>
            <w:u w:val="single"/>
            <w:lang w:val="en-US"/>
          </w:rPr>
          <w:t>snph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biz</w:t>
        </w:r>
      </w:hyperlink>
      <w:r>
        <w:rPr/>
        <w:t>, а также по адресу электронной почты указанному в ст.14 настоящего Договора об отгрузке Товара с указанием следующих данных: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скан-копии счет-фактуры, товарной накладной, паспорт, сертификаты и пр.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реквизитов транспортной организации, доставляющей Товар к месту назначения;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реквизиты отгрузочного документа;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ориентировочные суммы оплаты;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объем поставки Товара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оставщик обязан передать Покупателю счет-фактуру, универсальный передаточный документ (УПД), транспортную накладную и документы завода-изготовителя, в т.ч. паспорта и сертификаты на Товар, подтверждающие его качество на русском языке заверенные надлежащим образом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Не допускается включение в счет-фактуру перечня Товара из разных Специфик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4"/>
        </w:rPr>
      </w:pPr>
      <w:r>
        <w:rPr>
          <w:b/>
        </w:rPr>
        <w:t>Обязанности Покупателя: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4"/>
        </w:rPr>
      </w:pPr>
      <w:r>
        <w:rPr/>
        <w:t>Покупатель обязан произвести оплату Товара в соответствии со спецификацией к настоящему Договору и условиями настоящего Договора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окупатель обязан совершить все необходимые действия, обеспечивающие принятие  Товара, поставленного в соответствии  с настоящим Договором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2"/>
        </w:rPr>
      </w:pPr>
      <w:r>
        <w:rPr/>
        <w:t>По требованию Поставщика Покупатель обязан в 2-дневный срок обеспечить отправление телеграммы со станции назначения на станцию отправления о готовности принять Товар в адрес грузополучателя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В случае обоснованного отказа Покупателя от переданного Поставщиком Товара в соответствии с п.5.9. Покупатель обязан обеспечить сохранность этого Товара, а Поставщик возместить все понесенные в связи с этим расходы (в т.ч. но не исключительно: выгрузка, складирование, ответственное хранение, погрузка, заказ вагонов, ж/д тариф в оба конца и пр.)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15"/>
        </w:rPr>
      </w:pPr>
      <w:r>
        <w:rPr/>
        <w:t>Покупатель обязуется письменно уведомлять Поставщика об изменении сведений и реквизитов и предоставлять документы, подтверждающие эти изменения в течение 5 (пяти) дней с момента их государственной регистрации. При несвоевременном уведомлении, Поставщик переоформляет счет-фактуры по обращению Покупателя но при этом не несет ответственности за убытки Покупателя, которые могут возникнуть в связи с ошибками, допущенными при оформлении счет-фактур по причине несвоевременного уведомления Поставщика об изменениях в реквизитах Покупателя и/или его грузополучателей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15"/>
        </w:rPr>
      </w:pPr>
      <w:r>
        <w:rPr>
          <w:spacing w:val="-15"/>
        </w:rPr>
        <w:t>Покупатель обязан  возвратить Поставщику подписанную со своей стороны товарную накладную в течение 5 календарных дней с момента прибытия Товара на базу (склад) Покупателя по адресу указанному в соответствующей Спецификации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ри согласовании Покупателем спецификаций, он гарантирует и несет ответственность за правильность предоставленных сведений о грузополучателях и их реквизитах, имеющих значение для заполнения счет-фактур и товаросопроводительных документов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6" w:name="__RefHeading___Toc501023226"/>
      <w:bookmarkEnd w:id="6"/>
      <w:r>
        <w:rPr>
          <w:rFonts w:cs="Times New Roman" w:ascii="Times New Roman" w:hAnsi="Times New Roman"/>
          <w:sz w:val="24"/>
          <w:szCs w:val="24"/>
        </w:rPr>
        <w:t>ГАРАНТИЙНЫЕ ОБЯЗАТЕЛЬСТВ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6"/>
        </w:rPr>
      </w:pPr>
      <w:r>
        <w:rPr/>
        <w:t>Исключительные права на проведение пуско-наладочных работ и ремонт Товара в гарантийный период обслуживания предоставлены заводу-изготовителю или уполномоченному представителю завода-изготовителя. Привлечение Покупателем к выполнению вышеперечисленных работ сторонних организаций, равно как самостоятельное выполнение указанных работ Покупателем без письменного согласия Продавца или завода-изготовителя, лишает его права на гарантийное обслуживание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6"/>
        </w:rPr>
      </w:pPr>
      <w:r>
        <w:rPr/>
        <w:t>Гарантийный период на Товар, поставляемый по настоящему Договору, составляет 36 (тридцать шесть) месяцев или 25 000 (двадцать пять тысяч) моточасов до капитального ремонта, с момента поставки Товара Покупателю, определяемого в соответствии с п. 5.3. настоящего Договора, при условии соблюдения правил технической эксплуатации Товара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В пределах гарантийного срока Поставщик обязуется предоставлять Покупателю по его просьбе,  консультации по эксплуатации Товара, гарантирует безвозмездное устранение дефектов/недостатков возникших не по вине Покупателя и обнаруженных в течение гарантийного срока, а также замену деталей, вышедших из строя, в течение 5 календарных дней с момента направления соответствующего уведомления Поставщику. Контактное лицо для передачи извещения на устранение дефектов:_______________________________ телефон __________________________, email:_____________________________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При обнаружении недостатков/дефектов в работе и качестве Товара, в пределах гарантийного срока, Покупатель направляет соответствующее Уведомление Поставщику по средствам электронной, факсимильной и почтовой связи, о вызове представителя Поставщика для составления Акта о выявленных недостатках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 xml:space="preserve">Поставщик, обеспечивает прибытие квалифицированного специалиста в течение 1 (одних) суток после получения извещения Покупателя. При нахождении Товара в труднодоступной, автономной местности, Поставщик обеспечивает прибытие квалифицированного специалиста в течение 3 (трех) суток. В случае неявки представителя Поставщика (квалифицированного специалиста) в течение установленного Договором времени, с момента его уведомления Покупателем последний вправе, составить акт в одностороннем порядке который будет являться безусловным основанием для исполнения Поставщиком обязательств по устранению недостатков. 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В случае отсутствия мотивированного отказа от подписи Акта о выявленных недостатках Товара, в таком Акте ставится отметка об отказе подписи Стороны, что является безусловным основанием, подтверждающая вину Поставщика и взыскания всех убытков, в т.ч. упущенной выгоды, возникших вследствие ненадлежащего исполнения своих договорных обязанностей Поставщиком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Акт о выявленных недостатках направляется Поставщику в течение 30 (тридцати) календарных дней с момента обнаружения недостатка по факсимильной связи с приложением всех необходимых документов, подтверждающих выявленные недостатки (фото, чертеж, описание повреждений и т.п.)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При возникновении спорного вопроса о том, является ли брак заводским, Поставщик может инициировать проведение экспертизы, привлекая согласованную с Покупателем независимую экспертную организацию или завода-изготовителя. Независимая экспертная организация, которая будет проводить экспертизу, согласовывается Сторонами. При этом Покупатель подтверждает, что он предоставит все необходимые данные для проведения экспертизы. Стоимость проведения экспертизы оплачивается Поставщиком. В случае выявления вины Покупателя/Грузополучателя по результатам проведения экспертизы, последний возмещает расходы Поставщика на проведение экспертизы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Поставщик в течение 5 календарных дней с момента составления акта о выявленных недостатках обязан устранить такие недостатки, по результатам чего составляется акт об устранении недостатков. Расходы связанные с устранением недостатков в Товаре, в том числе транспортировкой Товара с место его нахождения и обратно, относятся на счет поставщика и возмещению не подлежат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За нарушение установленных сроков устранения выявленных недостатков Товара выявленных как при приемке товара так и в течении гарантийного срока, Покупатель также вправе потребовать, а Поставщик уплатить Покупателю штраф в размере 10 % от стоимости поставленной продукции  при нарушении установленных сроков замены более чем 10 дней, при превышении более чем на 20 дней – 50 % от стоимости поставленной продукции, в случае превышения срока замены на 30 дней – 100 % от суммы поставленной продукции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После замены или ремонта дефектной продукции или её частей гарантийный срок в отношении данной продукции продлевается на период, равный периоду времени, в течение которого продукция не была работоспособна по причине выявленного дефекта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В случае существенного нарушения требований к качеству Товара (обнаружение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о своему выбору:</w:t>
      </w:r>
    </w:p>
    <w:p>
      <w:pPr>
        <w:pStyle w:val="Normal"/>
        <w:spacing w:lineRule="auto" w:line="216"/>
        <w:jc w:val="both"/>
        <w:rPr/>
      </w:pPr>
      <w:r>
        <w:rPr/>
        <w:t>отказаться от исполнения Договора поставки (полностью или в части) и потребовать возврат уплаченной за Товар денежной суммы, а также оплаты неустойки в размере 0,05% от суммы, ранее оплаченной Покупателем за отказной Товар за каждый день с даты его оплаты по дату отказа от Договора (полностью или в части), но не более 10% от стоимости Договора. Поставщик обязан выплатить неустойки в течение 10 (десяти) дней с даты получение требований направленных по факсу или телеграммой;</w:t>
      </w:r>
    </w:p>
    <w:p>
      <w:pPr>
        <w:pStyle w:val="Normal"/>
        <w:jc w:val="both"/>
        <w:rPr>
          <w:spacing w:val="-6"/>
        </w:rPr>
      </w:pPr>
      <w:r>
        <w:rPr/>
        <w:t>потребовать замены ненадлежащего качества Товара, соответствующему Договору поставки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bookmarkStart w:id="7" w:name="__RefHeading___Toc501023227"/>
      <w:bookmarkEnd w:id="7"/>
      <w:r>
        <w:rPr>
          <w:rFonts w:cs="Times New Roman" w:ascii="Times New Roman" w:hAnsi="Times New Roman"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6"/>
        </w:rPr>
      </w:pPr>
      <w:r>
        <w:rPr/>
        <w:t>За нарушение сроков поставки Товара</w:t>
      </w:r>
      <w:r>
        <w:rPr>
          <w:i/>
        </w:rPr>
        <w:t xml:space="preserve"> по требованию Покупателя </w:t>
      </w:r>
      <w:r>
        <w:rPr/>
        <w:t xml:space="preserve"> Поставщик уплачивает Покупателю пеню в размере 0,1% за каждый день просрочки поставк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За нарушение согласованных Сторонами сроков оплаты Покупатель </w:t>
      </w:r>
      <w:r>
        <w:rPr>
          <w:i/>
        </w:rPr>
        <w:t>по требованию Поставщика</w:t>
      </w:r>
      <w:r>
        <w:rPr/>
        <w:t xml:space="preserve"> уплачивает последнему пеню в размере 0,001% за каждый день просрочки оплаты, но не более 1% от стоимости несвоевременно оплаченного Товара. Условия, указанные в настоящем пункте Договора, не распространяются на случаи связанные с нарушением Покупателем сроков перечисления Поставщику сумм предоплаты за подлежащий поставке Товар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Обязательство по уплате пени, штрафа по п.8.2. настоящего Договора наступает с момента получения письменного признания такой пени, штрафа или с момента вступления в законную силу решения суда об обязанности выплатить сумму пени, штраф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расторжения Сторонами Спецификаций к Договору по любым основаниям (в т.ч. но не исключительно на основании абз. 2 п.1.4. и п.5.5. Договора), Поставщик обязан возвратить на счет Покупателя денежную сумму полученную по соответствующей Спецификации в течение 1 (одного) банковского дня с даты её расторжения, или получения от Покупателя заявления об одностороннем расторжении Спецификации по основаниям указанным в Договоре. В случае нарушения сроков возврата Поставщиком денежных средств (сумм предоплаты), Покупатель имеет право начислить Поставщику неустойку в размере 0,5% от невозвращенной в срок суммы за каждый день просрочк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части, не предусмотренной настоящим Договором, Стороны за неисполнение либо ненадлежащее исполнение Договор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Технические характеристики поставляемого по настоящему Договору Товара, его функциональные характеристики (потребительские свойства) должны соответствовать национальным стандартам, техническим регламентам, сводам правил, применимых к данной категории Товара, а также требованиям, указанным в Спецификации или в Технических условиях, которые Стороны могут согласовать письменно. Несоблюдение технических характеристик Товара, дает право Покупателю, как отказаться от приемки Товара, технические характеристики которого не соответствуют условиям Договора, так и заявить односторонний отказ от исполнения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если в связи с действиями (бездействиями) Поставщика или его контрагентов Покупателю будет отказано налоговым органом в вычете НДС, уплаченных (или подлежащих уплате) Покупателем Поставщику в составе стоимости Товара, Покупатель вправе взыскать с Поставщика неустойку в размере суммы НДС, в вычете которого отказано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-2694" w:leader="none"/>
        </w:tabs>
        <w:autoSpaceDE w:val="false"/>
        <w:ind w:left="0" w:hanging="0"/>
        <w:jc w:val="both"/>
        <w:rPr/>
      </w:pPr>
      <w:r>
        <w:rPr/>
        <w:t>Поставщик обязуется по первому письменному требованию Покупателя, но не позднее 2 (двух) рабочих дней со дня его получения, предоставить последнему документы и информацию в целях дальнейшей их передачи Покупателем в налоговые органы. Условия п.8.7.1. настоящего Договора, применимы в случаях поступления в адрес Покупателя Требований налоговых органов о предоставлении документов (информации) в соответствии со ст. 93, 93.1 Налогового кодекса РФ, запрашиваемых в целях установления наличия условий и оснований для уменьшения Покупателем базы или суммы налога, определяемых положениями ст.54.1 Налогового кодекса РФ.</w:t>
      </w:r>
    </w:p>
    <w:p>
      <w:pPr>
        <w:pStyle w:val="Normal"/>
        <w:widowControl w:val="false"/>
        <w:tabs>
          <w:tab w:val="clear" w:pos="709"/>
          <w:tab w:val="left" w:pos="-2694" w:leader="none"/>
          <w:tab w:val="left" w:pos="426" w:leader="none"/>
        </w:tabs>
        <w:autoSpaceDE w:val="false"/>
        <w:jc w:val="both"/>
        <w:rPr/>
      </w:pPr>
      <w:r>
        <w:rPr/>
        <w:t>В случае не предоставления, просроченного предоставления Поставщиком Покупателю информации и документов, указанных в Требовании Покупателя, или предоставления искаженной (недостоверной) информации, а так же в случаях отказа налоговыми органами в уменьшении налогооблагаемой базы, Поставщик, не позднее 3 (трех) банковских дней с даты направления претензии Покупателем, обязуется возместить Покупателю по требованию последнего убытки, возникшие по причине взыскания с него налоговыми органами и/или судами сумм уплаченных НДС, вычет которых признан не обоснованным, сумм штрафов, пени, неустойки,  а также убытков, возникших по причине отказа налоговыми органами в уменьшении налогооблагаемой базы. Кроме того, в случаях не исполнения и/или не надлежащего исполнения Поставщиком своих обязательств, предусмотренных в п.8.7. и п.8.7.1. настоящего Договора, Покупатель вправе в одностороннем внесудебном порядке удержать с суммы задолженности за поставленный Поставщиком Товар суммы уплаченных НДС, вычет которых признан не обоснованным, а так же суммы штрафов, пени, неустойки,  а также убытков вызванных не исполнением/ненадлежащим исполнением Поставщиков выше указанных обязательств.</w:t>
      </w:r>
    </w:p>
    <w:p>
      <w:pPr>
        <w:pStyle w:val="Normal"/>
        <w:widowControl w:val="false"/>
        <w:tabs>
          <w:tab w:val="clear" w:pos="709"/>
          <w:tab w:val="left" w:pos="-2694" w:leader="none"/>
          <w:tab w:val="left" w:pos="426" w:leader="none"/>
        </w:tabs>
        <w:autoSpaceDE w:val="false"/>
        <w:jc w:val="both"/>
        <w:rPr/>
      </w:pPr>
      <w:r>
        <w:rPr/>
        <w:tab/>
        <w:t>Кроме того, в связи с наступлением указанных в п.8.7 и 8.7.1 событий, Покупатель вправе потребовать оплаты либо в одностороннем внесудебном порядке удержать с Поставщика штраф в размере 50% от стоимости Товара и услуг, поставленных в рамках настоящего Договор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-2694" w:leader="none"/>
        </w:tabs>
        <w:autoSpaceDE w:val="false"/>
        <w:ind w:left="0" w:hanging="0"/>
        <w:jc w:val="both"/>
        <w:rPr/>
      </w:pPr>
      <w:r>
        <w:rPr/>
        <w:t>Ответственность Поставщика, указанная в п.8.7.1. настоящего Договора также наступает в тех случаях, когда материалы налоговой проверки свидетельствуют о том, что Товар (работа, услуга) исходят от иного лица, а не от заявленного контрагента (Поставщика).</w:t>
      </w:r>
    </w:p>
    <w:p>
      <w:pPr>
        <w:pStyle w:val="Normal"/>
        <w:widowControl w:val="false"/>
        <w:tabs>
          <w:tab w:val="clear" w:pos="709"/>
          <w:tab w:val="left" w:pos="-2694" w:leader="none"/>
          <w:tab w:val="left" w:pos="426" w:leader="none"/>
        </w:tabs>
        <w:autoSpaceDE w:val="false"/>
        <w:jc w:val="both"/>
        <w:rPr/>
      </w:pPr>
      <w:r>
        <w:rPr/>
        <w:t xml:space="preserve">По требованию Покупателя, указанному в п.8.7.1. настоящего Договора, Поставщик обязан предоставить документы и информацию не только относящиеся к Поставщику, но и к третьим лицам, принимавшим участие со стороны Поставщика в целях исполнения последним своих обязательств в рамках настоящего Договора, не зависимо от степени их участия. </w:t>
      </w:r>
    </w:p>
    <w:p>
      <w:pPr>
        <w:pStyle w:val="Normal"/>
        <w:jc w:val="both"/>
        <w:rPr/>
      </w:pPr>
      <w:r>
        <w:rPr/>
        <w:t>Существенным условием настоящего Договора является то, что его положения (условия) указанные в п.8.7., п.8.7.1 и п.8.7.2. вступают в юридическую силу (в действие) начиная с даты заключения сторонами настоящего Договора (либо начала совершения Сторонами действий предусмотренных условиями настоящего Договора) и прекращаются не ранее чем через 7 (семь) лет со дня прекращения срока действия настоящего Договора в не зависимости от оснований его прекращения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За нарушение сроков поставки Товара</w:t>
      </w:r>
      <w:r>
        <w:rPr>
          <w:i/>
        </w:rPr>
        <w:t xml:space="preserve"> Покупатель</w:t>
      </w:r>
      <w:r>
        <w:rPr/>
        <w:t xml:space="preserve"> также вправе потребовать а Поставщик уплатить Покупателю штраф в размере от 5% до 10% от стоимости не поставленного в срок Товара. Точный размер штрафа определяется Покупателем самостоятельно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договорились о том,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, произведенным в период действия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ставщик обязан возместить убытки Покупателя, причиненные неисполнением или ненадлежащим исполнением обязательств Поставщика по договору в соответствии со ст.393 ГК РФ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отсутствия ответа со стороны Поставщика на выставленную в адрес последнего претензию, либо в случае немотивированного отказа от удовлетворения такой претензии в установленный настоящим Договором срок, Покупатель имеет полное право в одностороннем порядке произвести зачет сумм в счет подлежащей оплате Поставщику стоимости  товара в соответствии со ст. 410 ГК РФ и иными положениями гражданского законодательств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одностороннего отказа Поставщика от исполнения договорных обязательств, при отсутствии наличия вины Покупателя, Поставщик обязуется уплатить Покупателю штраф в размере 50 % от общей суммы договорных обязательств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За нарушение сроков указанных в п.1.5. настоящего договора Покупатель имеет право потребовать от Поставщика уплаты штрафа в размере 5% от стоимости Товара указанного в заявке в соответствии с ПСЦ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8" w:name="__RefHeading___Toc501023228"/>
      <w:bookmarkEnd w:id="8"/>
      <w:r>
        <w:rPr>
          <w:rFonts w:cs="Times New Roman" w:ascii="Times New Roman" w:hAnsi="Times New Roman"/>
          <w:sz w:val="24"/>
          <w:szCs w:val="24"/>
        </w:rPr>
        <w:t>ПОРЯДОК РАЗРЕШЕНИЯ СПОРОВ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предпримут все меры для решения возникающих споров и разногласий путем переговоров, с обязательным соблюдение претензионного порядка со сроком рассмотрения 30 (тридцать) дней с даты получения претензи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если Стороны не смогут прийти к согласию в порядке, предусмотренном п.9.1., все споры и разногласия по настоящему Договору решаются в Арбитражном суде ХМАО-Югры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9" w:name="__RefHeading___Toc501023229"/>
      <w:bookmarkEnd w:id="9"/>
      <w:r>
        <w:rPr>
          <w:rFonts w:cs="Times New Roman" w:ascii="Times New Roman" w:hAnsi="Times New Roman"/>
          <w:sz w:val="24"/>
          <w:szCs w:val="24"/>
        </w:rPr>
        <w:t>ОБСТОЯТЕЛЬСТВА НЕПРЕОДОЛИМОЙ СИЛЫ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а полностью или частично, не могла ни предвидеть, ни предотвратить разумными мерами. Для целей настоящего Договора обстоятельства непреодолимой силы понимаются в значении, установленном статьей 401 Гражданского кодекса Российской Федер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и наступлении указанных в пункте 10.1 Договора обстоятельств. Сторона по Договору, для которой создалась невозможность исполнения обязательств по Договору,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/>
        <w:t>Факты, изложенные в уведомлении, должны быть подтверждены документом компетентного государственного орган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В случае, если </w:t>
      </w:r>
      <w:r>
        <w:rPr>
          <w:lang w:val="en-US"/>
        </w:rPr>
        <w:t>C</w:t>
      </w:r>
      <w:r>
        <w:rPr/>
        <w:t>торона не выполнит требований, установленных в п.п. 10.2., 10.3. настоящего Договора, она не вправе будет ссылаться на наступление обстоятельств непреодолимой силы и требовать освобождения от ответственност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Если обстоятельства, указанные в п.10.1., будут продолжаться более 2 (двух) месяцев, Стороны вправе  определить порядок дальнейшего исполнения обязательств по настоящему Договору, подписав соответствующее дополнительное соглашение, или по требованию любой из Сторон настоящий Договор подлежит прекращению. В случае прекращения настоящего Договора, Стороны определяют отдельным соглашением порядок расчетов за исполненные по нему обязательства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10" w:name="__RefHeading___Toc501023230"/>
      <w:bookmarkEnd w:id="10"/>
      <w:r>
        <w:rPr>
          <w:rFonts w:cs="Times New Roman" w:ascii="Times New Roman" w:hAnsi="Times New Roman"/>
          <w:sz w:val="24"/>
          <w:szCs w:val="24"/>
        </w:rPr>
        <w:t>КОНФИДЕНЦИАЛЬНОСТЬ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bookmarkStart w:id="11" w:name="__RefHeading___Toc501023231"/>
      <w:bookmarkEnd w:id="11"/>
      <w:r>
        <w:rPr>
          <w:rFonts w:cs="Times New Roman" w:ascii="Times New Roman" w:hAnsi="Times New Roman"/>
          <w:sz w:val="24"/>
          <w:szCs w:val="24"/>
        </w:rPr>
        <w:t>АНТИКОРРУПЦИОННЫЕ ТРЕБОВАНИЯ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действующим законодательством РФ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ind w:firstLine="709"/>
        <w:jc w:val="both"/>
        <w:rPr>
          <w:spacing w:val="-5"/>
        </w:rPr>
      </w:pPr>
      <w:r>
        <w:rPr>
          <w:spacing w:val="-5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предоставление каких-либо гарантий;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ускорение существующих процедур;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bookmarkStart w:id="12" w:name="__RefHeading___Toc501023232"/>
      <w:bookmarkEnd w:id="12"/>
      <w:r>
        <w:rPr>
          <w:rFonts w:cs="Times New Roman" w:ascii="Times New Roman" w:hAnsi="Times New Roman"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оговор вступает в силу с момента подписания  его сторонами и действует по 31 декабря 2021 года, а в части исполнения договорных обязательств, вытекающих из настоящего договора, – до полного их исполнения.</w:t>
      </w:r>
    </w:p>
    <w:p>
      <w:pPr>
        <w:pStyle w:val="Normal"/>
        <w:ind w:firstLine="708"/>
        <w:jc w:val="both"/>
        <w:rPr/>
      </w:pPr>
      <w:r>
        <w:rPr/>
        <w:t>Покупатель вправе расторгнуть настоящий Договор в одностороннем, внесудебном порядке, направив Поставщику за 10 (десять) календарных дней до даты его расторжения письменное извещение о расторжении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се предыдущие обсуждения, согласования и представления между Сторонами, если таковые имелись, кроме упомянутых в тексте настоящего Договора, теряют силу и заменяются текстом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Недействительность каких-либо из статей настоящего Договора не влечет за собой недействительность остальных положений Договора в целом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выявления несоответствий между условиями согласованных Сторонами Спецификаций (приложений к настоящему Договору) с условиями Договора, в части условий о порядке расчетов, сроков оплаты и определения цены Товара, приоритет имеют условия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настоящего Договора не вправе передавать свои права по настоящему Договору третьим лицам, без письменного обоюдного согласия Поставщика и Покупателя. В случае переуступки права требования по настоящему Договору стороны обязаны заключить трехстороннее соглашение, которое будет гарантией того, что Покупатель поставлен в известность о данном изменении и дал свое согласие.</w:t>
      </w:r>
    </w:p>
    <w:p>
      <w:pPr>
        <w:pStyle w:val="Normal"/>
        <w:ind w:firstLine="708"/>
        <w:jc w:val="both"/>
        <w:rPr>
          <w:spacing w:val="-5"/>
        </w:rPr>
      </w:pPr>
      <w:r>
        <w:rPr/>
        <w:t>В случае совершения Поставщиком переуступки своих прав и обязанностей по настоящему договору (в т.ч. права требования), без письменного согласия Покупателя Поставщик, по требованию Покупателя обязан будет выплатить последнему, в течение 3 (трёх) банковских дней с даты получения требования Покупателя штраф, в размере 50 (Пятидесяти) % от стоимости настоящего Договора с учетом стоимости переуступленных прав требования. В случае просрочки выплаты Поставщиком штрафа Покупателю, на сумму штрафа начисляются проценты на основании ст.317.1 ГК РФ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Поставщик обязуется соблюдать конфиденциальность при проведении переговоров, а также при исполнении им обязательств  в рамках настоящего Договора и не разглашать любую информацию, касающуюся исполнения настоящего Договора, равно как касающуюся Покупател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/>
        <w:t>Все извещения, требования каждой из Сторон должны быть совершены в письменной форме и надлежащим образом переданы по последнему известному адресу Стороны, которой адресуется данное извещение или требование с обязательным получением входящего регистрационного номера корреспонденции у стороны-адресата (получателя)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и изменении адреса, банковских реквизитов, телефонов (факсов), Стороны обязуются извещать друг друга о таких изменениях в 5-дневный срок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4"/>
        </w:rPr>
      </w:pPr>
      <w:r>
        <w:rPr/>
        <w:t>Факсимильные копии имеют такую же юридическую силу, что и оригинал. Последующий обмен подлинными документами является обязательным. Сторона, направившая факсимильную копию документа, обязуется в течение 5 (пяти) календарных дней направить почтой (экспресс почтой) оригинал документ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4"/>
        </w:rPr>
      </w:pPr>
      <w:r>
        <w:rPr/>
        <w:t>Настоящий Договор составлен в 2 экземплярах, имеющих равную юридическую силу, 1 экз. из которых находится у Поставщика, и 1 экз. у Покупателя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i/>
        </w:rPr>
        <w:t>Приложения:</w:t>
      </w:r>
    </w:p>
    <w:p>
      <w:pPr>
        <w:pStyle w:val="Normal"/>
        <w:jc w:val="both"/>
        <w:rPr>
          <w:spacing w:val="-4"/>
        </w:rPr>
      </w:pPr>
      <w:r>
        <w:rPr/>
        <w:t>Протокол согласования цен (ПСЦ).</w:t>
      </w:r>
    </w:p>
    <w:p>
      <w:pPr>
        <w:pStyle w:val="Normal"/>
        <w:jc w:val="both"/>
        <w:rPr>
          <w:spacing w:val="-4"/>
        </w:rPr>
      </w:pPr>
      <w:r>
        <w:rPr/>
        <w:t>Форма Спецификаци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bookmarkStart w:id="13" w:name="__RefHeading___Toc501023233"/>
      <w:bookmarkEnd w:id="13"/>
      <w:r>
        <w:rPr>
          <w:rFonts w:cs="Times New Roman" w:ascii="Times New Roman" w:hAnsi="Times New Roman"/>
          <w:sz w:val="24"/>
          <w:szCs w:val="24"/>
        </w:rPr>
        <w:t>РЕКВИЗИТЫ И ПОДПИСИ СТОРОН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tbl>
      <w:tblPr>
        <w:tblW w:w="10733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83"/>
        <w:gridCol w:w="5387"/>
      </w:tblGrid>
      <w:tr>
        <w:trPr/>
        <w:tc>
          <w:tcPr>
            <w:tcW w:w="50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/</w:t>
            </w:r>
            <w:r>
              <w:rPr>
                <w:lang w:val="en-US"/>
              </w:rPr>
              <w:t xml:space="preserve">    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упатель: </w:t>
            </w:r>
          </w:p>
          <w:p>
            <w:pPr>
              <w:pStyle w:val="Normal"/>
              <w:rPr>
                <w:spacing w:val="-5"/>
              </w:rPr>
            </w:pPr>
            <w:r>
              <w:rPr/>
              <w:t>АО «Самотлорнефтепромхим»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ОГРН 1048600521408 ИНН 8603118208  КПП 546050001</w:t>
            </w:r>
          </w:p>
          <w:p>
            <w:pPr>
              <w:pStyle w:val="Normal"/>
              <w:rPr/>
            </w:pPr>
            <w:r>
              <w:rPr/>
              <w:t>Юридический адрес</w:t>
            </w:r>
            <w:r>
              <w:rPr>
                <w:spacing w:val="-5"/>
              </w:rPr>
              <w:t>:</w:t>
            </w:r>
            <w:r>
              <w:rPr/>
              <w:t xml:space="preserve">  628600,  АО, ХМАО – Югра,</w:t>
            </w:r>
          </w:p>
          <w:p>
            <w:pPr>
              <w:pStyle w:val="Normal"/>
              <w:rPr>
                <w:spacing w:val="-5"/>
              </w:rPr>
            </w:pPr>
            <w:r>
              <w:rPr/>
              <w:t>г. Нижневартовск, ул. Индустриальная, д. 95, стр. 1;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Почтовый адрес</w:t>
            </w:r>
            <w:r>
              <w:rPr/>
              <w:t>: 628609, АО, ХМАО-Югра, г. Нижневартовск, Бокс 962 УпоРК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sekretar@snph.biz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р</w:t>
            </w:r>
            <w:r>
              <w:rPr>
                <w:spacing w:val="-5"/>
                <w:lang w:val="en-US"/>
              </w:rPr>
              <w:t>/</w:t>
            </w:r>
            <w:r>
              <w:rPr>
                <w:spacing w:val="-5"/>
              </w:rPr>
              <w:t>с</w:t>
            </w:r>
            <w:r>
              <w:rPr>
                <w:spacing w:val="-5"/>
                <w:lang w:val="en-US"/>
              </w:rPr>
              <w:t xml:space="preserve"> 40702810038340000807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в  Филиале «Екатеринбургский» АО «АЛЬФА-БАНК»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г.Екатеринбург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к/с 30101810100000000964 БИК 046577964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/И.Д. Галимьянов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Договору № </w:t>
      </w:r>
      <w:r>
        <w:rPr>
          <w:b/>
          <w:u w:val="single"/>
        </w:rPr>
        <w:tab/>
        <w:tab/>
      </w:r>
    </w:p>
    <w:p>
      <w:pPr>
        <w:pStyle w:val="Normal"/>
        <w:jc w:val="right"/>
        <w:rPr/>
      </w:pPr>
      <w:r>
        <w:rPr>
          <w:b/>
        </w:rPr>
        <w:tab/>
        <w:t xml:space="preserve"> от </w:t>
      </w:r>
      <w:r>
        <w:rPr>
          <w:b/>
          <w:u w:val="single"/>
        </w:rPr>
        <w:tab/>
        <w:tab/>
      </w:r>
      <w:r>
        <w:rPr>
          <w:b/>
        </w:rPr>
        <w:t>.20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4" w:name="__RefHeading___Toc501023234"/>
      <w:r>
        <w:rPr>
          <w:rStyle w:val="1"/>
          <w:rFonts w:cs="Times New Roman"/>
          <w:sz w:val="24"/>
          <w:szCs w:val="24"/>
        </w:rPr>
        <w:t>ПРОТОКОЛ СОГЛАСОВАНИЯ ЦЕН (ПСЦ)</w:t>
      </w:r>
      <w:bookmarkEnd w:id="14"/>
      <w:r>
        <w:rPr>
          <w:b/>
        </w:rPr>
        <w:t xml:space="preserve"> №</w:t>
      </w:r>
      <w:r>
        <w:rPr/>
        <w:t xml:space="preserve"> </w:t>
      </w:r>
      <w:r>
        <w:rPr>
          <w:u w:val="single"/>
        </w:rPr>
        <w:tab/>
        <w:tab/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к Договору поставки №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 от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>.202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>г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/>
        <w:t>г. Нижневартовск</w:t>
        <w:tab/>
        <w:tab/>
        <w:tab/>
        <w:tab/>
        <w:tab/>
        <w:tab/>
        <w:tab/>
        <w:tab/>
        <w:t>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  <w:tab/>
      </w:r>
      <w:r>
        <w:rPr/>
        <w:t xml:space="preserve"> 20</w:t>
      </w:r>
      <w:r>
        <w:rPr>
          <w:u w:val="single"/>
        </w:rPr>
        <w:tab/>
      </w:r>
      <w:r>
        <w:rPr/>
        <w:t>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u w:val="single"/>
          <w:lang w:eastAsia="en-US"/>
        </w:rPr>
        <w:tab/>
        <w:tab/>
        <w:tab/>
        <w:tab/>
        <w:tab/>
        <w:tab/>
      </w:r>
      <w:r>
        <w:rPr>
          <w:rFonts w:eastAsia="Calibri"/>
          <w:lang w:eastAsia="en-US"/>
        </w:rPr>
        <w:t xml:space="preserve">, именуемое в дальнейшем «Поставщик»,  в лице </w:t>
      </w:r>
      <w:r>
        <w:rPr>
          <w:rFonts w:eastAsia="Calibri"/>
          <w:u w:val="single"/>
          <w:lang w:eastAsia="en-US"/>
        </w:rPr>
        <w:tab/>
        <w:tab/>
        <w:tab/>
        <w:tab/>
        <w:tab/>
      </w:r>
      <w:r>
        <w:rPr>
          <w:rFonts w:eastAsia="Calibri"/>
          <w:lang w:eastAsia="en-US"/>
        </w:rPr>
        <w:t xml:space="preserve">, действующего на основании </w:t>
      </w:r>
      <w:r>
        <w:rPr>
          <w:rFonts w:eastAsia="Calibri"/>
          <w:u w:val="single"/>
          <w:lang w:eastAsia="en-US"/>
        </w:rPr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, с одной стороны, и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О "Самотлорнефтепромхим", именуемое далее «Покупатель», в лице Генерального директора Галимьянова Ильфата Данияровича, действующего на основании Устава, с другой стороны, согласовали настоящий Протокол о нижеследующем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Установить с «___» __________ 202__ г. следующую цену на Товар и его перечень, поставляемый по Договору  поставки  №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 от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>202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 xml:space="preserve">г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81"/>
        <w:gridCol w:w="2149"/>
        <w:gridCol w:w="686"/>
        <w:gridCol w:w="1784"/>
        <w:gridCol w:w="1785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з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товара, (регион поставки -указывается при необходимости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ртику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аталожный №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Цена без учета НДС,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RUB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на с учетом НДС, RUB</w:t>
            </w:r>
          </w:p>
        </w:tc>
      </w:tr>
      <w:tr>
        <w:trPr>
          <w:trHeight w:val="2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</w:t>
        <w:tab/>
        <w:t>Установить срок действия настоящего Протокола с «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 xml:space="preserve">»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 xml:space="preserve"> 202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 xml:space="preserve"> г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1.</w:t>
        <w:tab/>
        <w:t>Срок действия настоящего Протокола согласования цен (ПСЦ), устанавливается Сторонами до конца срока действия Договор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2.</w:t>
        <w:tab/>
        <w:t xml:space="preserve">Изменение цен и перечня товаров указанных в настоящем ПСЦ в одностороннем порядке – не допустимо. Спецификации, составляемые сторонами в рамках Договора поставки, приложением которого является настоящий ПСЦ, по письменному требованию Покупателя, признаются сторонами недействительными при условии, если цена и перечень Товаров указываемых сторонами в составляемых Спецификациях не соответствуют сведениям, указанным в настоящем ПСЦ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</w:t>
        <w:tab/>
        <w:t xml:space="preserve">Настоящий Протокол составлен в 2 экземплярах, является неотъемлемой частью Договора поставки № 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 от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>202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>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От Поставщика</w:t>
        <w:tab/>
        <w:tab/>
        <w:tab/>
        <w:tab/>
        <w:tab/>
        <w:tab/>
        <w:t>От Покупател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/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>/</w:t>
        <w:tab/>
        <w:tab/>
        <w:tab/>
        <w:tab/>
        <w:t>________________/И.Д.Галимьянов/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 _________ от ___.___.20___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(Составлена в рамках Решения тендерного комитета АО «СНПХ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_______ от ___.___.20___г.)</w:t>
      </w:r>
    </w:p>
    <w:p>
      <w:pPr>
        <w:pStyle w:val="Normal"/>
        <w:jc w:val="right"/>
        <w:rPr>
          <w:b/>
          <w:b/>
        </w:rPr>
      </w:pPr>
      <w:r>
        <w:rPr>
          <w:b/>
        </w:rPr>
        <w:t>(Форма)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bookmarkStart w:id="15" w:name="__RefHeading___Toc501023235"/>
      <w:r>
        <w:rPr>
          <w:rStyle w:val="1"/>
          <w:rFonts w:cs="Times New Roman"/>
          <w:b w:val="false"/>
          <w:sz w:val="24"/>
          <w:szCs w:val="24"/>
        </w:rPr>
        <w:t>Спецификация</w:t>
      </w:r>
      <w:bookmarkEnd w:id="15"/>
      <w:r>
        <w:rPr>
          <w:b/>
        </w:rPr>
        <w:t xml:space="preserve"> </w:t>
      </w:r>
      <w:r>
        <w:rPr/>
        <w:t>№</w:t>
      </w:r>
      <w:r>
        <w:rPr>
          <w:b/>
        </w:rPr>
        <w:t xml:space="preserve"> _____ от ___.___.20___г.</w:t>
      </w:r>
    </w:p>
    <w:p>
      <w:pPr>
        <w:pStyle w:val="Normal"/>
        <w:rPr/>
      </w:pPr>
      <w:r>
        <w:rPr/>
        <w:t>1.</w:t>
      </w:r>
    </w:p>
    <w:tbl>
      <w:tblPr>
        <w:tblW w:w="106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4"/>
        <w:gridCol w:w="567"/>
        <w:gridCol w:w="850"/>
        <w:gridCol w:w="2254"/>
        <w:gridCol w:w="1559"/>
        <w:gridCol w:w="1560"/>
      </w:tblGrid>
      <w:tr>
        <w:trPr>
          <w:trHeight w:val="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.п.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 изм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в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сего)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постав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. в руб. РФ, без НДС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оимость в руб. РФ, без НДС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18"/>
                <w:szCs w:val="18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ДС (18%)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  <w:tab/>
        <w:t>Транспортные затраты (организация доставки товара):</w:t>
      </w:r>
    </w:p>
    <w:p>
      <w:pPr>
        <w:pStyle w:val="Normal"/>
        <w:rPr/>
      </w:pPr>
      <w:r>
        <w:rPr/>
        <w:t>2.1.</w:t>
        <w:tab/>
        <w:t>Ж/д доставка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ающий 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доставки до станции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с НДС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йскурант N 10-01 "Тарифы на перевозки грузов и услуги инфраструктуры, выполняемые российскими железными дорог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в. Постановлением ФЭК России от 17.06.2003 N 47-т/5, с последующими изменениями и дополнени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</w:t>
        <w:tab/>
        <w:t>Доставка автомобильным транспортом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ающий 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доставки до</w:t>
            </w:r>
          </w:p>
          <w:p>
            <w:pPr>
              <w:pStyle w:val="Normal"/>
              <w:jc w:val="center"/>
              <w:rPr/>
            </w:pPr>
            <w:r>
              <w:rPr/>
              <w:t>склада Покупателя</w:t>
            </w:r>
          </w:p>
          <w:p>
            <w:pPr>
              <w:pStyle w:val="Normal"/>
              <w:jc w:val="center"/>
              <w:rPr/>
            </w:pPr>
            <w:r>
              <w:rPr/>
              <w:t>(с НДС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оказания услуг перевозки грузов автомобильным транспорт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3.</w:t>
        <w:tab/>
        <w:t xml:space="preserve">Возмещение транспортных расходов Поставщика, осуществляется Покупателем при  поступлении в его адрес: оригинала счет-фактуры, копии ж/д квитанции (при поставке ж/д транспортом), товарной накладной ТОРГ-12, </w:t>
      </w:r>
      <w:r>
        <w:rPr>
          <w:spacing w:val="-3"/>
        </w:rPr>
        <w:t>Транспортной накладной,</w:t>
      </w:r>
      <w:r>
        <w:rPr/>
        <w:t xml:space="preserve"> Акта приемки-передачи оказанных транспортных услуг (при доставке автомобильным транспортом) подписанного Поставщиком и транспортной организацией, на основании Акта об оказании услуг по организации перевозки, подписанного между Поставщиком и Покупателем без замеч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Прочие условия: </w:t>
      </w:r>
    </w:p>
    <w:p>
      <w:pPr>
        <w:pStyle w:val="Normal"/>
        <w:jc w:val="both"/>
        <w:rPr/>
      </w:pPr>
      <w:r>
        <w:rPr/>
        <w:t>Допускается досрочная поставка. При готовности Поставщика произвести досрочную поставку партии Товара (или его части), Поставщик обязан уведомить Покупателя в письменной форме о возможности такой поставки, не позднее 3 (трёх) дней до планируемой, досрочной поставки.</w:t>
      </w:r>
    </w:p>
    <w:p>
      <w:pPr>
        <w:pStyle w:val="Normal"/>
        <w:ind w:firstLine="709"/>
        <w:jc w:val="both"/>
        <w:rPr/>
      </w:pPr>
      <w:r>
        <w:rPr/>
        <w:t>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ind w:firstLine="709"/>
        <w:jc w:val="both"/>
        <w:rPr/>
      </w:pPr>
      <w:r>
        <w:rPr/>
        <w:t>На каждую отдельную партию товара поставленного в рамках Спецификации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 доставке (кроме случаев самовывоза товара Покупателем).</w:t>
      </w:r>
    </w:p>
    <w:p>
      <w:pPr>
        <w:pStyle w:val="Normal"/>
        <w:ind w:firstLine="709"/>
        <w:jc w:val="both"/>
        <w:rPr/>
      </w:pPr>
      <w:r>
        <w:rPr/>
        <w:t>Настоящая Спецификация подписана Сторонами на этапе проведения в АО «Самотлорнефтепромхим» тендерной комиссии по определению Поставщика и условий поставки, вступает в силу с даты подписания соответствующего Протокола тендерного комитета.</w:t>
      </w:r>
    </w:p>
    <w:p>
      <w:pPr>
        <w:pStyle w:val="Normal"/>
        <w:jc w:val="both"/>
        <w:rPr/>
      </w:pPr>
      <w:r>
        <w:rPr/>
        <w:t xml:space="preserve">При расхождении условий согласованных Сторонами в рамках настоящей Спецификации с условиями Договора  поставки  № </w:t>
      </w:r>
      <w:r>
        <w:rPr>
          <w:u w:val="single"/>
        </w:rPr>
        <w:tab/>
        <w:tab/>
      </w:r>
      <w:r>
        <w:rPr/>
        <w:t xml:space="preserve"> от </w:t>
      </w:r>
      <w:r>
        <w:rPr>
          <w:u w:val="single"/>
        </w:rPr>
        <w:tab/>
        <w:tab/>
      </w:r>
      <w:r>
        <w:rPr/>
        <w:t>202</w:t>
      </w:r>
      <w:r>
        <w:rPr>
          <w:u w:val="single"/>
        </w:rPr>
        <w:tab/>
      </w:r>
      <w:r>
        <w:rPr/>
        <w:t>г., приоритет имеют условия Договора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507"/>
      </w:tblGrid>
      <w:tr>
        <w:trPr>
          <w:trHeight w:val="47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отправи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получа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Самотлорнефтепромхим», г. Нижневартовск</w:t>
            </w:r>
          </w:p>
          <w:p>
            <w:pPr>
              <w:pStyle w:val="Normal"/>
              <w:rPr/>
            </w:pPr>
            <w:r>
              <w:rPr/>
              <w:t xml:space="preserve">Тел.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(базис) поставки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условия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 утверждае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9"/>
        <w:gridCol w:w="4647"/>
      </w:tblGrid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Поставщ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/>
          </w:tcPr>
          <w:p>
            <w:pPr>
              <w:pStyle w:val="Normal"/>
              <w:rPr/>
            </w:pPr>
            <w:r>
              <w:rPr/>
              <w:t>Покупатель</w:t>
            </w:r>
          </w:p>
        </w:tc>
      </w:tr>
      <w:tr>
        <w:trPr>
          <w:trHeight w:val="74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__________/_____ __________/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/ И.Д. Галимьянов 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993" w:right="707" w:gutter="0" w:header="709" w:top="851" w:footer="17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0" w:leader="none"/>
      </w:tabs>
      <w:ind w:right="360" w:hanging="0"/>
      <w:rPr/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5245735</wp:posOffset>
          </wp:positionH>
          <wp:positionV relativeFrom="paragraph">
            <wp:posOffset>49530</wp:posOffset>
          </wp:positionV>
          <wp:extent cx="99695" cy="793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695" cy="79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2"/>
        <w:szCs w:val="22"/>
      </w:rPr>
      <w:t>Поставщик</w:t>
    </w:r>
    <w:r>
      <w:rPr>
        <w:i/>
        <w:sz w:val="22"/>
        <w:szCs w:val="22"/>
        <w:lang w:val="en-US"/>
      </w:rPr>
      <w:tab/>
      <w:tab/>
      <w:tab/>
      <w:tab/>
      <w:tab/>
      <w:tab/>
      <w:tab/>
      <w:tab/>
    </w:r>
    <w:r>
      <w:rPr>
        <w:i/>
        <w:sz w:val="22"/>
        <w:szCs w:val="22"/>
      </w:rPr>
      <w:tab/>
      <w:t>Покупатель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0" w:leader="none"/>
      </w:tabs>
      <w:ind w:right="360" w:hanging="0"/>
      <w:rPr/>
    </w:pPr>
    <w:r>
      <w:rPr>
        <w:i/>
        <w:sz w:val="22"/>
        <w:szCs w:val="22"/>
      </w:rPr>
      <w:t>_________________________</w:t>
    </w:r>
    <w:r>
      <w:rPr>
        <w:i/>
        <w:sz w:val="22"/>
        <w:szCs w:val="22"/>
        <w:lang w:val="en-US"/>
      </w:rPr>
      <w:tab/>
      <w:tab/>
      <w:tab/>
      <w:tab/>
      <w:tab/>
      <w:tab/>
    </w:r>
    <w:r>
      <w:rPr>
        <w:i/>
        <w:sz w:val="22"/>
        <w:szCs w:val="22"/>
      </w:rPr>
      <w:tab/>
      <w:t>________________________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7635" cy="9163050"/>
          <wp:effectExtent l="0" t="0" r="0" b="0"/>
          <wp:wrapNone/>
          <wp:docPr id="2" name="WordPictureWatermark56572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565720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916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Основной текст с отступом Знак"/>
    <w:qFormat/>
    <w:rPr>
      <w:sz w:val="22"/>
      <w:szCs w:val="22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45"/>
      <w:ind w:left="14" w:hanging="0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10196" w:leader="dot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mto@snph.biz" TargetMode="External"/><Relationship Id="rId4" Type="http://schemas.openxmlformats.org/officeDocument/2006/relationships/hyperlink" Target="mailto:dmto@snph.bi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51:00Z</dcterms:created>
  <dc:creator>Наталья</dc:creator>
  <dc:description/>
  <cp:keywords/>
  <dc:language>en-US</dc:language>
  <cp:lastModifiedBy>Савосько Артем Геннадьевич</cp:lastModifiedBy>
  <cp:lastPrinted>2017-12-12T16:14:00Z</cp:lastPrinted>
  <dcterms:modified xsi:type="dcterms:W3CDTF">2019-12-10T10:32:00Z</dcterms:modified>
  <cp:revision>18</cp:revision>
  <dc:subject/>
  <dc:title>ДОГОВОР ПОСТАВКИ №</dc:title>
</cp:coreProperties>
</file>