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3.12.2019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строительных материалов на 2020г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2268"/>
        <w:gridCol w:w="1240"/>
      </w:tblGrid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роительных материалов на 2020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риложению 6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 поставки – г. Нижневартовс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– 2020 г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3» декабря 2019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9» января 2020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оложением  о закупке (поставке, услуге) и порядке выбора контрагентов при заключении договор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06-92; тел. 8 (3466) 49-10-30 (1425) – Артем Геннадьевич Савосько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сот. 8-922-655-83-43; тел. 8 (3466) 49-10-30 (1157) – Павел Николаевич Бондаренко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: 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46:00Z</dcterms:created>
  <dc:creator>Demon</dc:creator>
  <dc:description/>
  <cp:keywords/>
  <dc:language>en-US</dc:language>
  <cp:lastModifiedBy>Савосько Артем Геннадьевич</cp:lastModifiedBy>
  <cp:lastPrinted>2015-11-26T19:16:00Z</cp:lastPrinted>
  <dcterms:modified xsi:type="dcterms:W3CDTF">2019-12-13T09:52:00Z</dcterms:modified>
  <cp:revision>4</cp:revision>
  <dc:subject/>
  <dc:title/>
</cp:coreProperties>
</file>