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7.03.2020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приборов обогрева и вентиляции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61"/>
        <w:gridCol w:w="2268"/>
        <w:gridCol w:w="1240"/>
      </w:tblGrid>
      <w:tr>
        <w:trPr>
          <w:trHeight w:val="1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аложный номе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1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 обогрева и вентиля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риложению 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ис поставки – г. Нижневартовск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 – 2020 г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» апреля 2020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» апреля 2020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lang w:val="en-US"/>
        </w:rPr>
        <w:t>tdo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snph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biz</w:t>
      </w:r>
      <w:r>
        <w:rPr/>
        <w:t>, следующие документы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о гос. регистрации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ИНН, ОГРН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ГРЮЛ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Устав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Баланс за 2018 и 2019г. (ф.1,ф.2 и ф.4) с отметкой о принятии налогового органа, справка о налогах за 2019г.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нкета претенден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одписанный договор и ПСЦ (Приложение № 1), в редакции АО «СНПХ» (с заполненными реквизитами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оммерческое предложение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 xml:space="preserve">По организационным вопросам обращаться: сот. </w:t>
      </w:r>
      <w:r>
        <w:rPr>
          <w:color w:val="244061"/>
          <w:lang w:val="en-US" w:eastAsia="en-US"/>
        </w:rPr>
        <w:t>8 (932) 420-75-41</w:t>
      </w:r>
      <w:r>
        <w:rPr/>
        <w:t xml:space="preserve"> – Киреев Сергей Владимирович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+79226557864 Новиков Андрей Владимирович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: 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</w:rPr>
      <w:t xml:space="preserve">ИНН 8603118208; КПП </w:t>
    </w:r>
    <w:r>
      <w:rPr>
        <w:rFonts w:cs="Tahoma" w:ascii="Tahoma" w:hAnsi="Tahoma"/>
        <w:sz w:val="18"/>
        <w:szCs w:val="18"/>
        <w:lang w:val="en-US"/>
      </w:rPr>
      <w:t>5460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Омаев Максим Владимирович</cp:lastModifiedBy>
  <cp:lastPrinted>2015-11-26T19:16:00Z</cp:lastPrinted>
  <dcterms:modified xsi:type="dcterms:W3CDTF">2020-04-17T02:07:00Z</dcterms:modified>
  <cp:revision>54</cp:revision>
  <dc:subject/>
  <dc:title/>
</cp:coreProperties>
</file>