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6.04.2021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Лебедки с электроприводом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3393"/>
        <w:gridCol w:w="1240"/>
      </w:tblGrid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ебедки с электроприводом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неделимый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зис-поставки – Ставропольский край, Нефтекумский р-н, пос.Затеречный </w:t>
        <w:br/>
        <w:t>Потребность: на 2021 год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апреля 2021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апреля  2021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риложение 3. Перечень документ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о организационным вопросам обращаться: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– </w:t>
      </w:r>
      <w:r>
        <w:rPr/>
        <w:t xml:space="preserve">Евгения Андреевна Лапухова - 8 (3466) 49-10-30 (1425); e-mail: </w:t>
      </w:r>
      <w:hyperlink r:id="rId4">
        <w:r>
          <w:rPr>
            <w:rStyle w:val="InternetLink"/>
          </w:rPr>
          <w:t>tdo5@snph-group.ru</w:t>
        </w:r>
      </w:hyperlink>
      <w:r>
        <w:rPr/>
        <w:t>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 техническим вопросам обращаться к куратору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Литовченко Александр Александр Александрович  8 (960) 475-57-75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случае отказа или не возможности участия в данной сделке, просим дополнительно уведомить нас письмом на бланке контрагента по эл адресу:  tdo</w:t>
      </w:r>
      <w:hyperlink r:id="rId5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tdo5@snph-group.ru" TargetMode="External"/><Relationship Id="rId5" Type="http://schemas.openxmlformats.org/officeDocument/2006/relationships/hyperlink" Target="mailto:&#1074;&#1072;&#1083;&#1087;&#1096;&#1075;&#1088;&#1099;&#1096;&#1087;&#1088;&#1076;&#1072;&#1077;&#1087;&#1088;@snph.biz |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Лапухова Евгения Андреевна</cp:lastModifiedBy>
  <cp:lastPrinted>2015-11-26T19:16:00Z</cp:lastPrinted>
  <dcterms:modified xsi:type="dcterms:W3CDTF">2021-04-16T05:46:00Z</dcterms:modified>
  <cp:revision>61</cp:revision>
  <dc:subject/>
  <dc:title/>
</cp:coreProperties>
</file>