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08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06</w:t>
      </w:r>
      <w:r>
        <w:rPr>
          <w:rFonts w:cs="Times New Roman" w:ascii="Times New Roman" w:hAnsi="Times New Roman"/>
          <w:sz w:val="24"/>
          <w:szCs w:val="24"/>
          <w:u w:val="single"/>
        </w:rPr>
        <w:t>.20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ЗИП к легковому автотранспорту, детали подвески и рулевого управления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ИП к легковому автотранспорту, детали подвески и рулевого управления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, ул. Индустриальная 95 стр. 1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на 2021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я 2021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юня 2021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9-2020г. (ф.1,ф.2 и ф.4) с отметкой о принятии налогового органа, справка о налогах за 2020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 тел.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22-400-44-76    тел.8 (3466) 49-10-30 (1426) – Аркадий Сергеевич Мандрин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</cp:lastModifiedBy>
  <cp:lastPrinted>2015-11-26T19:16:00Z</cp:lastPrinted>
  <dcterms:modified xsi:type="dcterms:W3CDTF">2021-06-08T04:20:00Z</dcterms:modified>
  <cp:revision>81</cp:revision>
  <dc:subject/>
  <dc:title/>
</cp:coreProperties>
</file>