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56" w:firstLine="708"/>
        <w:rPr/>
      </w:pPr>
      <w:r>
        <w:rPr>
          <w:b/>
        </w:rPr>
        <w:t>Главный инженер АО «СНПХ»</w:t>
      </w:r>
    </w:p>
    <w:p>
      <w:pPr>
        <w:pStyle w:val="Normal"/>
        <w:ind w:left="4956" w:hanging="0"/>
        <w:jc w:val="center"/>
        <w:rPr/>
      </w:pPr>
      <w:r>
        <w:rPr>
          <w:b/>
        </w:rPr>
        <w:t>__________________А. С. Попов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«____»____________________2019 г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паратор центробежный для очистки масел и топл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720" w:hanging="11"/>
        <w:rPr>
          <w:sz w:val="24"/>
        </w:rPr>
      </w:pPr>
      <w:r>
        <w:rPr>
          <w:sz w:val="24"/>
        </w:rPr>
        <w:t>НАЗНАЧЕНИЕ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09"/>
        <w:jc w:val="both"/>
        <w:rPr/>
      </w:pPr>
      <w:bookmarkStart w:id="4" w:name="OLE_LINK2"/>
      <w:bookmarkStart w:id="5" w:name="OLE_LINK1"/>
      <w:bookmarkEnd w:id="4"/>
      <w:bookmarkEnd w:id="5"/>
      <w:r>
        <w:rPr/>
        <w:t>Сепаратор предназначен для центробежного сепарирования смазочных масел, гидравлических рабочих жидкостей и дизельных топлив с целью удаления из них загрязняющих примесей (металлические и углеродные частицы, ржавчина, пыль, асфальтообразные продукты окисления, зола и др.) и воды, которая присутствует в качестве конденсата и иногда вследствие уте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b/>
          <w:b/>
          <w:bCs/>
        </w:rPr>
      </w:pPr>
      <w:r>
        <w:rPr>
          <w:b/>
          <w:bCs/>
        </w:rPr>
        <w:t>КЛИМАТИЧЕСКОЕ ИСПОЛН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анное оборудование может применяться в климатических условиях УХЛ 3 согласно ГОСТ 15150-6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1.3 ТЕХНИЧЕСКИЕ ХАРАКТЕРИСТИКИ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ип привода ………………………………………………………………….электрически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изводительность, не менее, м</w:t>
      </w:r>
      <w:r>
        <w:rPr>
          <w:bCs/>
          <w:vertAlign w:val="superscript"/>
        </w:rPr>
        <w:t>3</w:t>
      </w:r>
      <w:r>
        <w:rPr>
          <w:bCs/>
        </w:rPr>
        <w:t>/час………………………..……..………………1,5</w:t>
      </w:r>
    </w:p>
    <w:p>
      <w:pPr>
        <w:pStyle w:val="Normal"/>
        <w:ind w:firstLine="708"/>
        <w:jc w:val="both"/>
        <w:rPr/>
      </w:pPr>
      <w:r>
        <w:rPr>
          <w:bCs/>
        </w:rPr>
        <w:t>Плотность продуктов сепарации, кг/м³……………………………………………. до 1010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язкость продуктов сепарации, сСт/50°С ………………………………………….до 700 </w:t>
      </w:r>
    </w:p>
    <w:p>
      <w:pPr>
        <w:pStyle w:val="Normal"/>
        <w:ind w:firstLine="708"/>
        <w:jc w:val="both"/>
        <w:rPr/>
      </w:pPr>
      <w:r>
        <w:rPr>
          <w:bCs/>
        </w:rPr>
        <w:t>Качество очистки:</w:t>
      </w:r>
    </w:p>
    <w:p>
      <w:pPr>
        <w:pStyle w:val="Normal"/>
        <w:jc w:val="both"/>
        <w:rPr>
          <w:bCs/>
        </w:rPr>
      </w:pPr>
      <w:r>
        <w:rPr>
          <w:bCs/>
        </w:rPr>
        <w:t>по воде – массовая доля воды в очищенном продукте, не более %, при начальном обводнении 3 % по механическим примесям ……………………………………………………….……0,1</w:t>
      </w:r>
    </w:p>
    <w:p>
      <w:pPr>
        <w:pStyle w:val="Normal"/>
        <w:jc w:val="both"/>
        <w:rPr/>
      </w:pPr>
      <w:r>
        <w:rPr>
          <w:bCs/>
        </w:rPr>
        <w:t>содержание механических примесей в очищенном продукте, не более %, при начальном загрязнении, 0,3 %…………………………………………………………………………...0,06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даление всех загрязняющих частиц:</w:t>
      </w:r>
    </w:p>
    <w:p>
      <w:pPr>
        <w:pStyle w:val="Normal"/>
        <w:jc w:val="both"/>
        <w:rPr>
          <w:bCs/>
        </w:rPr>
      </w:pPr>
      <w:r>
        <w:rPr>
          <w:bCs/>
        </w:rPr>
        <w:t>- неорганического происхождения размером более, мкм.………………………………..…3</w:t>
      </w:r>
    </w:p>
    <w:p>
      <w:pPr>
        <w:pStyle w:val="Normal"/>
        <w:jc w:val="both"/>
        <w:rPr>
          <w:bCs/>
        </w:rPr>
      </w:pPr>
      <w:r>
        <w:rPr>
          <w:bCs/>
        </w:rPr>
        <w:t>- органического происхождения размером более, мкм………………………………………6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асса сепаратора, кг (не более)……………………..………………………………...27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ощность двигателя, кВт……………………………………………………..……….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Энергопотребление двигателей, В…………………………………………………..38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астота, Гц……………………………………………………………………………….50</w:t>
      </w:r>
    </w:p>
    <w:p>
      <w:pPr>
        <w:pStyle w:val="Normal"/>
        <w:ind w:firstLine="708"/>
        <w:jc w:val="both"/>
        <w:rPr/>
      </w:pPr>
      <w:r>
        <w:rPr>
          <w:bCs/>
        </w:rPr>
        <w:t>Количество фаз………………………………………………..…………………………3</w:t>
      </w:r>
    </w:p>
    <w:p>
      <w:pPr>
        <w:pStyle w:val="Normal"/>
        <w:ind w:firstLine="708"/>
        <w:rPr/>
      </w:pPr>
      <w:r>
        <w:rPr/>
        <w:t>Габаритные размеры (условные)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ина, не более, мм ……………………………..…………..……………………………..102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ширина, не более, мм.………………………..……………….……………………………..50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высота, не более, мм………………………………………………………………………....780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1.4 ОПИСАНИЕ СЕПАРАТОРА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Основные узлы сепаратора: механизм, сборник, барабан, насос, блок-фильтр предварительной очистки, нагреватели масла и электродвигатель с пусковой аппаратурой. С сепаратором должны поставляться комплекты запасных частей, инструмента и технической документации.</w:t>
      </w:r>
    </w:p>
    <w:p>
      <w:pPr>
        <w:pStyle w:val="Normal"/>
        <w:ind w:firstLine="708"/>
        <w:jc w:val="both"/>
        <w:rPr/>
      </w:pPr>
      <w:r>
        <w:rPr>
          <w:bCs/>
        </w:rPr>
        <w:t>Сепаратор и электродвигатель должны быть установлены на общей фундаментной плите, которая должна быть смонтирована на общей передвижной раме вместе с пусковой аппаратурой и контрольно-измерительными приборами.</w:t>
      </w:r>
    </w:p>
    <w:p>
      <w:pPr>
        <w:pStyle w:val="Normal"/>
        <w:ind w:firstLine="708"/>
        <w:jc w:val="both"/>
        <w:rPr/>
      </w:pPr>
      <w:r>
        <w:rPr>
          <w:bCs/>
        </w:rPr>
        <w:t>На всасывающей магистрали должны быть последовательно установлены:</w:t>
      </w:r>
    </w:p>
    <w:p>
      <w:pPr>
        <w:pStyle w:val="Normal"/>
        <w:jc w:val="both"/>
        <w:rPr>
          <w:bCs/>
        </w:rPr>
      </w:pPr>
      <w:r>
        <w:rPr>
          <w:bCs/>
        </w:rPr>
        <w:t>а) невозвратный клапан для удержания жидкости в трубопроводе во время  остановок сепаратора. Невозвратный клапан рекомендуется устанавливать, если уровень очищаемой жидкости ниже уровня насоса более, чем на 1-1,5м;</w:t>
      </w:r>
    </w:p>
    <w:p>
      <w:pPr>
        <w:pStyle w:val="Normal"/>
        <w:jc w:val="both"/>
        <w:rPr>
          <w:bCs/>
        </w:rPr>
      </w:pPr>
      <w:r>
        <w:rPr>
          <w:bCs/>
        </w:rPr>
        <w:t>б) проходной кран для регулировки подачи сепарируемой жидкости;</w:t>
      </w:r>
    </w:p>
    <w:p>
      <w:pPr>
        <w:pStyle w:val="Normal"/>
        <w:jc w:val="both"/>
        <w:rPr>
          <w:bCs/>
        </w:rPr>
      </w:pPr>
      <w:r>
        <w:rPr>
          <w:bCs/>
        </w:rPr>
        <w:t>в) фильтр для очистки жидкости от крупных механических включений.</w:t>
      </w:r>
    </w:p>
    <w:p>
      <w:pPr>
        <w:pStyle w:val="Normal"/>
        <w:ind w:firstLine="708"/>
        <w:jc w:val="both"/>
        <w:rPr/>
      </w:pPr>
      <w:r>
        <w:rPr>
          <w:bCs/>
        </w:rPr>
        <w:t>Для подогрева масла или топлива, с целью получения более качественной очистки, должны быть установлены электронагреватели.</w:t>
      </w:r>
    </w:p>
    <w:p>
      <w:pPr>
        <w:pStyle w:val="Normal"/>
        <w:ind w:firstLine="709"/>
        <w:jc w:val="both"/>
        <w:rPr/>
      </w:pPr>
      <w:r>
        <w:rPr>
          <w:bCs/>
        </w:rPr>
        <w:t>С целью уменьшения вибрации и шума сепаратор должен быть установлен на амортизаторы, а трубопроводы подсоединять к нему с помощью гибких вста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цип действия сепаратора основан на разделение жидкостей с различными плотностями и отделении механических примесей под действием центробежных сил, возникающих при вращении барабана. Очищаемая жидкость всасывающей секцией шестерённого насоса подаётся в барабан сепаратора (если необходим  подогрев, то через подогреватель), где и проходит разделение жидкостей и отделение механических примесей. Чистая жидкость нагнетающей секцией  насоса откачивается в соответствующую ёмкость, а отсепарированная вода отводится самотёком. Механические примеси отлагаются на стенках барабана.</w:t>
      </w:r>
    </w:p>
    <w:p>
      <w:pPr>
        <w:pStyle w:val="Normal"/>
        <w:ind w:firstLine="360"/>
        <w:jc w:val="both"/>
        <w:rPr/>
      </w:pPr>
      <w:r>
        <w:rPr/>
        <w:t xml:space="preserve">Сепаратор должен соответствовать указанным в технических характеристиках габаритам. Данные габариты являются предпочтительными для установки сепаратора и соблюдения нормативов производственной безопасности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полнение привода (приводов) – механическое.</w:t>
      </w:r>
    </w:p>
    <w:p>
      <w:pPr>
        <w:pStyle w:val="Normal"/>
        <w:ind w:firstLine="709"/>
        <w:jc w:val="both"/>
        <w:rPr/>
      </w:pPr>
      <w:r>
        <w:rPr/>
        <w:t xml:space="preserve">Сепаратор должен быть оснащен всем необходимым комплексом защитных приспособлений и устройств обеспечивающих безопасную эксплуатацию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2. КОМПЛЕКТ ПОСТА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 Сепаратор в сборе с электродвигателем, нагревателями, блок-фильтром и пусковой аппаратурой на общей раме - 1 комплек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 Комплект запасных частей на 1 год эксплуатации – 1 комплек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 Комплект инструмента и приспособлений – 1 комплек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. Комплект сменных деталей барабана – 1 комплек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. Клапан всасывающий невозвратный – 1 ш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 Паспорт (на русском языке) – 1 ш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 Инструкция по эксплуатации (на русском языке) – 1 ш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. Каталог запасных частей (на русском языке) – 1 ш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. Формуляр (на русском языке) – 1 ш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6. Комплект эксплуатационной документации электрооборудовани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пускатель (паспорт, техническое описание и инструкция по эксплуатации) – 1 комплек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двигатель (паспорт, техническое описание и инструкция по эксплуатации) – 1 комплек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6. Разрешение на применение, выданное Федеральной службой по экологическому, технологическому и атомному надзору – 1 ш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. Сертификат соответствия ГОСТ Р ГОСТАНДАРТА РОССИИ – 1 шт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3. 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боры контроля, поставляемые в комплекте данного оборудования должны иметь разрешенный срок эксплуатации не менее 6 месяцев с момента поставки (приборы должны иметь разрешенный срок эксплуатации на момент запуска).</w:t>
      </w:r>
    </w:p>
    <w:p>
      <w:pPr>
        <w:pStyle w:val="Normal"/>
        <w:ind w:firstLine="708"/>
        <w:jc w:val="both"/>
        <w:rPr/>
      </w:pPr>
      <w:r>
        <w:rPr/>
        <w:t xml:space="preserve">Оборудование должно соответствовать требованиям ГОСТ 12.2.041-79 и «Требованиям промышленной безопасности в нефтяной и газовой промышленности» </w:t>
      </w:r>
      <w:r>
        <w:rPr>
          <w:lang w:val="en-US"/>
        </w:rPr>
        <w:t>API</w:t>
      </w:r>
      <w:r>
        <w:rPr/>
        <w:t xml:space="preserve"> 4,7,7</w:t>
      </w:r>
      <w:r>
        <w:rPr>
          <w:lang w:val="en-US"/>
        </w:rPr>
        <w:t>K</w:t>
      </w:r>
      <w:r>
        <w:rPr/>
        <w:t>/</w:t>
      </w:r>
    </w:p>
    <w:p>
      <w:pPr>
        <w:pStyle w:val="Normal"/>
        <w:ind w:firstLine="708"/>
        <w:jc w:val="both"/>
        <w:rPr/>
      </w:pPr>
      <w:r>
        <w:rPr/>
        <w:t>Приемка и распаковывание комплекта, а также монтаж оборудования производиться под непосредственным руководством поставщика продукции.</w:t>
      </w:r>
    </w:p>
    <w:p>
      <w:pPr>
        <w:pStyle w:val="Normal"/>
        <w:ind w:firstLine="708"/>
        <w:jc w:val="both"/>
        <w:rPr/>
      </w:pPr>
      <w:r>
        <w:rPr/>
        <w:t>Срок хранения данного оборудования от даты изготовления до момента поставки не должен превышать 6 месяцев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83" w:firstLine="708"/>
        <w:jc w:val="both"/>
        <w:rPr/>
      </w:pPr>
      <w:r>
        <w:rPr>
          <w:b/>
          <w:bCs/>
        </w:rPr>
        <w:t>3.1 Покраска оборудования</w:t>
      </w:r>
    </w:p>
    <w:p>
      <w:pPr>
        <w:pStyle w:val="Normal"/>
        <w:autoSpaceDE w:val="false"/>
        <w:spacing w:lineRule="auto" w:line="216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орудование согласно корпоративным стандартам должно быть окрашено в соответствии с требованиями производителя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en-US"/>
        </w:rPr>
        <w:t>Оборудование должно быть защищено по первой системе покрытий (внешние поверхности подверженные воздействию атмосферных явлений), которая включает в себя следующие этапы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215"/>
      </w:tblGrid>
      <w:tr>
        <w:trPr>
          <w:trHeight w:val="228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дготовка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поверхности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чество подготовки поверхности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филь поверхности: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крепитель покрыт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бработка </w:t>
            </w:r>
            <w:r>
              <w:rPr>
                <w:color w:val="000000"/>
                <w:lang w:val="en-US" w:eastAsia="en-US"/>
              </w:rPr>
              <w:t>SA</w:t>
            </w:r>
            <w:r>
              <w:rPr>
                <w:color w:val="000000"/>
                <w:lang w:eastAsia="en-US"/>
              </w:rPr>
              <w:t xml:space="preserve"> 2-1/2 в соответствии с </w:t>
            </w:r>
            <w:r>
              <w:rPr>
                <w:color w:val="000000"/>
                <w:lang w:val="en-US" w:eastAsia="en-US"/>
              </w:rPr>
              <w:t>ISO</w:t>
            </w:r>
            <w:r>
              <w:rPr>
                <w:color w:val="000000"/>
                <w:lang w:eastAsia="en-US"/>
              </w:rPr>
              <w:t xml:space="preserve"> 8501-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В соответствии с </w:t>
            </w:r>
            <w:r>
              <w:rPr>
                <w:color w:val="000000"/>
                <w:lang w:val="en-US" w:eastAsia="en-US"/>
              </w:rPr>
              <w:t>ISO</w:t>
            </w:r>
            <w:r>
              <w:rPr>
                <w:color w:val="000000"/>
                <w:lang w:eastAsia="en-US"/>
              </w:rPr>
              <w:t xml:space="preserve"> 8502 (1-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50-70 микрон, средняя шероховатость, в соответствии с </w:t>
            </w:r>
            <w:r>
              <w:rPr>
                <w:color w:val="000000"/>
                <w:lang w:val="en-US" w:eastAsia="en-US"/>
              </w:rPr>
              <w:t>ISO</w:t>
            </w:r>
            <w:r>
              <w:rPr>
                <w:color w:val="000000"/>
                <w:lang w:eastAsia="en-US"/>
              </w:rPr>
              <w:t xml:space="preserve"> 8503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де необходимо, должен применяться закрепитель покрытия для поддержания качества обработки до применения грунтового покрытия</w:t>
            </w:r>
          </w:p>
        </w:tc>
      </w:tr>
      <w:tr>
        <w:trPr>
          <w:trHeight w:val="292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унтовка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ериал покрытия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вет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соб нанесения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лщина сухой пленки (покрытия)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лой полос: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Двухкомпонентный эпоксидный клей, цинково– фосфатная грунтовка с высоким содержанием твердых частиц (</w:t>
            </w:r>
            <w:r>
              <w:rPr>
                <w:color w:val="000000"/>
                <w:lang w:val="en-US" w:eastAsia="en-US"/>
              </w:rPr>
              <w:t>International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ntercure</w:t>
            </w:r>
            <w:r>
              <w:rPr>
                <w:color w:val="000000"/>
                <w:lang w:eastAsia="en-US"/>
              </w:rPr>
              <w:t xml:space="preserve"> 200</w:t>
            </w:r>
            <w:r>
              <w:rPr>
                <w:color w:val="000000"/>
                <w:lang w:val="en-US" w:eastAsia="en-US"/>
              </w:rPr>
              <w:t>HS</w:t>
            </w:r>
            <w:r>
              <w:rPr>
                <w:color w:val="000000"/>
                <w:lang w:eastAsia="en-US"/>
              </w:rPr>
              <w:t xml:space="preserve">  или аналог)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елый или песочный. В контрасте с цветом окончательного покрытия. 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ответствии с требованиями производителя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нимум 170 микрон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все сварочные швы профилированные края покрытие наносить полосами</w:t>
            </w:r>
          </w:p>
        </w:tc>
      </w:tr>
      <w:tr>
        <w:trPr>
          <w:trHeight w:val="210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кончательное покрытие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териал покрытия: 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вет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соб нанесения: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лщина сухой пленки (покрытия):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Двухкомпонентный акриловый полиуретан  с высоким блеском (</w:t>
            </w:r>
            <w:r>
              <w:rPr>
                <w:color w:val="000000"/>
                <w:lang w:val="en-US" w:eastAsia="en-US"/>
              </w:rPr>
              <w:t>International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nterthane</w:t>
            </w:r>
            <w:r>
              <w:rPr>
                <w:color w:val="000000"/>
                <w:lang w:eastAsia="en-US"/>
              </w:rPr>
              <w:t xml:space="preserve"> 990 или аналог)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ответствии с требованиями производителя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ответствии с требованиями производителя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инимум 70 микрон. </w:t>
            </w:r>
          </w:p>
        </w:tc>
      </w:tr>
    </w:tbl>
    <w:p>
      <w:pPr>
        <w:pStyle w:val="Normal"/>
        <w:widowControl w:val="false"/>
        <w:autoSpaceDE w:val="false"/>
        <w:ind w:right="-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83" w:firstLine="708"/>
        <w:jc w:val="both"/>
        <w:rPr/>
      </w:pPr>
      <w:r>
        <w:rPr>
          <w:b/>
          <w:bCs/>
        </w:rPr>
        <w:t>3.2 Документация</w:t>
      </w:r>
    </w:p>
    <w:p>
      <w:pPr>
        <w:pStyle w:val="Normal"/>
        <w:widowControl w:val="false"/>
        <w:autoSpaceDE w:val="false"/>
        <w:ind w:right="-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ставщик предоставляет пакет технической документации, который должен содержать чертежи, схемы систем (гидравлические, кинематические, электрические и т.д.). </w:t>
      </w:r>
    </w:p>
    <w:p>
      <w:pPr>
        <w:pStyle w:val="Normal"/>
        <w:ind w:firstLine="708"/>
        <w:jc w:val="both"/>
        <w:rPr/>
      </w:pPr>
      <w:r>
        <w:rPr/>
        <w:t xml:space="preserve">Техническая информация должна содержать данные по типу ЗИП и комплектующих для оборудования, а также полный перечень деталей, входящих в комплект каждого вида оборудования. </w:t>
      </w:r>
    </w:p>
    <w:p>
      <w:pPr>
        <w:pStyle w:val="Normal"/>
        <w:ind w:firstLine="708"/>
        <w:jc w:val="both"/>
        <w:rPr/>
      </w:pPr>
      <w:r>
        <w:rPr/>
        <w:t>На всё оборудование должны быть предоставлены паспорта и руководство по эксплуатации производителей на русском языке.</w:t>
      </w:r>
    </w:p>
    <w:p>
      <w:pPr>
        <w:pStyle w:val="Normal"/>
        <w:ind w:firstLine="708"/>
        <w:jc w:val="both"/>
        <w:rPr/>
      </w:pPr>
      <w:r>
        <w:rPr/>
        <w:t>На все оборудование должны быть предоставлены разрешительные документы (сертификат соответствия, разрешение на применение) Госгортехнадзора и Госстандарта РФ (одна копия должна быть заверена нотариально на русском языке и предоставлена до  момента поставки оборудования).</w:t>
      </w:r>
    </w:p>
    <w:p>
      <w:pPr>
        <w:pStyle w:val="Normal"/>
        <w:widowControl w:val="false"/>
        <w:autoSpaceDE w:val="false"/>
        <w:ind w:right="-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3 Гарантии поставщи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ставщик  должен гарантировать работу оборудования в течение 12 месяцев со дня ввода в эксплуатацию и не менее 18 месяцев со дня отгруз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ставщик гарантирует безвозмездное устранение в кратчайший, технически возможный, срок дефектов, возникших по его вине и обнаруженных в течение гарантийного срока, а также замену деталей, вышедших из строя в течение этого сро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арантийный срок не распространяется на быстроизнашивающиеся составные части (согласно ведомости ЗИП), срок службы которых менее указанного гарантийного сро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акты недоброкачественности или некомплектности оборудования, а также выхода ее из строя должны быть удостоверены соответствующим актом, а в случае разногласий – также решением назначенной обеими сторонами технической экспертиз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арантийный срок на комплектующие изделия должен соответствовать установленным стандартам или техническим условиям на эти изделия.</w:t>
      </w:r>
    </w:p>
    <w:p>
      <w:pPr>
        <w:pStyle w:val="Normal"/>
        <w:ind w:right="-8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 xml:space="preserve">Заказчик должен получить оборудование готовое к эксплуатации, не требующее  дальнейших модификаций. 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rPr/>
      </w:pPr>
      <w:r>
        <w:rPr>
          <w:b/>
        </w:rPr>
        <w:t>И. о. главного механика АО «СНПХ»</w:t>
        <w:tab/>
        <w:tab/>
      </w:r>
      <w:r>
        <w:rPr>
          <w:u w:val="single"/>
        </w:rPr>
        <w:t xml:space="preserve">                                 </w:t>
      </w:r>
      <w:r>
        <w:rPr>
          <w:b/>
        </w:rPr>
        <w:t>В.Р. Гайнетд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энергетик АО «СНПХ»</w:t>
        <w:tab/>
        <w:tab/>
        <w:t>____________________А. В. Нов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транспорту АО «СНПХ»</w:t>
        <w:tab/>
        <w:tab/>
        <w:tab/>
        <w:t>____________________В. А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</w:pPr>
    <w:rPr>
      <w:rFonts w:ascii="Times NR Cyr MT;Times New Roman" w:hAnsi="Times NR Cyr MT;Times New Roman" w:cs="Times NR Cyr MT;Times New Roman"/>
      <w:kern w:val="2"/>
      <w:sz w:val="20"/>
      <w:szCs w:val="20"/>
      <w:lang w:val="en-A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43:00Z</dcterms:created>
  <dc:creator>Артем</dc:creator>
  <dc:description/>
  <dc:language>en-US</dc:language>
  <cp:lastModifiedBy>Рафаэль Ахметшин</cp:lastModifiedBy>
  <cp:lastPrinted>2014-12-01T11:44:00Z</cp:lastPrinted>
  <dcterms:modified xsi:type="dcterms:W3CDTF">2019-01-14T04:39:00Z</dcterms:modified>
  <cp:revision>8</cp:revision>
  <dc:subject/>
  <dc:title/>
</cp:coreProperties>
</file>