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ПОСТАВКИ И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ОГО ЭЛЕКТРООБ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ТАХОГРАФОВ) № </w:t>
      </w:r>
      <w:r>
        <w:rPr>
          <w:b/>
          <w:u w:val="single"/>
        </w:rPr>
        <w:t>_______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/>
      </w:pPr>
      <w:r>
        <w:rPr>
          <w:spacing w:val="-3"/>
        </w:rPr>
        <w:t>г. Нижневартовск</w:t>
        <w:tab/>
        <w:tab/>
        <w:tab/>
        <w:tab/>
        <w:tab/>
        <w:tab/>
        <w:t xml:space="preserve">                  </w:t>
        <w:tab/>
        <w:tab/>
      </w:r>
      <w:r>
        <w:rPr/>
        <w:t xml:space="preserve">«____» </w:t>
      </w:r>
      <w:r>
        <w:rPr>
          <w:u w:val="single"/>
        </w:rPr>
        <w:t xml:space="preserve">_______ </w:t>
      </w:r>
      <w:r>
        <w:rPr/>
        <w:t>20</w:t>
      </w:r>
      <w:r>
        <w:rPr>
          <w:lang w:val="en-US"/>
        </w:rPr>
        <w:t xml:space="preserve">   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b/>
        </w:rPr>
        <w:t>Акционерное</w:t>
      </w:r>
      <w:r>
        <w:rPr/>
        <w:t xml:space="preserve"> </w:t>
      </w:r>
      <w:r>
        <w:rPr>
          <w:b/>
        </w:rPr>
        <w:t>общество «Самотлорнефтепромхим»</w:t>
      </w:r>
      <w:r>
        <w:rPr/>
        <w:t xml:space="preserve"> </w:t>
      </w:r>
      <w:r>
        <w:rPr>
          <w:b/>
        </w:rPr>
        <w:t>(АО «СНПХ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/>
        </w:rPr>
        <w:t>Галимьянова Ильфата Данияровича</w:t>
      </w:r>
      <w:r>
        <w:rPr/>
        <w:t>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b/>
        </w:rPr>
        <w:t>Общество с ограниченной ответственностью «______________»</w:t>
      </w:r>
      <w:r>
        <w:rPr/>
        <w:t xml:space="preserve">,  именуемое в дальнейшем </w:t>
      </w:r>
      <w:r>
        <w:rPr>
          <w:b/>
        </w:rPr>
        <w:t>«Поставщик»</w:t>
      </w:r>
      <w:r>
        <w:rPr/>
        <w:t xml:space="preserve">,  в лице </w:t>
      </w:r>
      <w:r>
        <w:rPr>
          <w:b/>
        </w:rPr>
        <w:t>__________________________</w:t>
      </w:r>
      <w:r>
        <w:rPr/>
        <w:t xml:space="preserve">, действующего на основании Устава с другой стороны, вместе по тексту Договора именуемые </w:t>
      </w:r>
      <w:r>
        <w:rPr>
          <w:b/>
        </w:rPr>
        <w:t>«Стороны»</w:t>
      </w:r>
      <w:r>
        <w:rPr/>
        <w:t>, заключили настоящий договор поставки и обслуживания автомобильного электрооборудования (тахографов) о нижеследующем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  <w:t xml:space="preserve">В </w:t>
      </w:r>
      <w:r>
        <w:rPr>
          <w:i/>
        </w:rPr>
        <w:t>соответствии с п. 3 ст. 421 ГК РФ, стороны заключают настоящий договор, в котором содержатся элементы договора поставки товара и элементы договора на оказание услуг (смешанный договор)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При этом к отношениям сторон по настоящему смешанному договору применяются в соответствующих частях правила о договорах, элементы которых содержатся в смешанном договоре, если иное не вытекает из соглашения сторон или существа смешанного договор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pacing w:val="-13"/>
        </w:rPr>
      </w:pPr>
      <w:r>
        <w:rPr/>
        <w:t>Поставщик обязуется передать Покупателю продукцию (далее – Товар) в сроки и на условиях настоящего договора (далее – Договор) и выполнить работы по установке, активации, калибровке и ввод в эксплуатацию Товара, а Покупатель обязуется принять Товара, оплатить его и оказанные Поставщиком услуги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 от ______________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pacing w:val="-10"/>
        </w:rPr>
        <w:tab/>
        <w:t>Стоимость работ по установке, активации, калибровке и ввод в эксплуатацию Товара определяются Сторонами в Протоколе согласования цены (далее ПСЦ ) (Приложение № 1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pacing w:val="-10"/>
        </w:rPr>
      </w:pPr>
      <w:r>
        <w:rPr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pacing w:val="-10"/>
        </w:rPr>
      </w:pPr>
      <w:r>
        <w:rPr/>
        <w:tab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, и он вправе отказаться от поставки такого Товара и вернуть его Продавцу за счет последнего, без компенсации каких-либо убытков Поставщика и/или оплаты договорных и/или законных сумм неустоек (процентов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6"/>
        <w:jc w:val="both"/>
        <w:rPr>
          <w:spacing w:val="-1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10185</wp:posOffset>
            </wp:positionH>
            <wp:positionV relativeFrom="paragraph">
              <wp:posOffset>893445</wp:posOffset>
            </wp:positionV>
            <wp:extent cx="99695" cy="7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ецификации, являющиеся неотъемлемой частью настоящего Договора, признаются Сторонами, заключенными с условием их исполнения к строго определенному сроку,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и общий объем выполненных услуг за весь период действия настоящего Договора, определенного на основании подписанных Покупателем актов выполненных работ/товарных накладных (УПД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pacing w:val="-10"/>
        </w:rPr>
      </w:pPr>
      <w:r>
        <w:rPr/>
        <w:t>Услуги по установке, активации, калибровке и ввод в эксплуатацию Товара оказываются Поставщиком на основании письменных заявок Покупателя (Приложение № *), подписанные уполномоченным лицом со стороны Покупател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pacing w:val="-10"/>
        </w:rPr>
      </w:pPr>
      <w:r>
        <w:rPr/>
        <w:t xml:space="preserve"> </w:t>
      </w:r>
      <w:r>
        <w:rPr>
          <w:spacing w:val="-10"/>
        </w:rPr>
        <w:t xml:space="preserve">Поставщик гарантирует что, на момент заключения договора имеет все необходимые лицензии, разрешения и уведомления, необходимые для оказания услуг по договору.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spacing w:val="-10"/>
        </w:rPr>
      </w:pPr>
      <w:r>
        <w:rPr>
          <w:spacing w:val="-10"/>
        </w:rPr>
        <w:t xml:space="preserve">Поставщик обязуется выполнить услуги по техническому обслуживанию и устранению неисправностей Товара,  услуги по устранению неисправностей оформляются диагностической картой.  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И КОЛИЧЕСТВО ТОВАР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pacing w:val="-10"/>
        </w:rPr>
      </w:pPr>
      <w:r>
        <w:rPr/>
        <w:t>Качество Товара, поставляемого по настоящему Договору, должно соответствовать ТУ (ГОСТам), принятым и действующим для каждого наименования Товара и подтвержденным сертификатом качества завода-изготовителя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оставщик гарантирует, что поставленный в рамках настоящего Договора Товар сохранит свои функциональные характеристики, а также технические и эксплуатационные характеристики не менее установленного гарантийного срока его эксплуатации. При этом сохранение указанных свойств Товара исчисляется с момента начала его эксплуатации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pacing w:val="-10"/>
        </w:rPr>
        <w:tab/>
        <w:t>В случае преждевременного выхода из строя Товара (оборудования), не выработки им установленного ресурса (в т.ч. установленного настоящим Договором), потери им своих функциональных и/или технических и/или эксплуатационных характеристик, такой Товар безоговорочно признается имеющим существенные дефекты (бракованным) и оплате не подлежит. Расходы, связанные с хранением и перевозкой (возвратом) бракованного Товара, а также расходы, связанные с заменого Товара на качественный (если такое требование предъявит Покупатель) несет Поставщик исключительно за свой счет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 xml:space="preserve">При обнаружении производственных дефектов, Покупатель направляет в адрес Поставщика соответствующую претензию. </w:t>
      </w:r>
      <w:r>
        <w:rPr>
          <w:lang w:val="ru-RU"/>
        </w:rPr>
        <w:t xml:space="preserve">Поставщик в течение 1 (одного) рабочего дня с момента получения претензии, должен сообщить Покупателю о замене Товара. При наличии сомнений относительно причин выхода из строя Товара, Поставщик вправе за свой счет организовать   вывоз Товара и его диагностику. </w:t>
      </w:r>
      <w:r>
        <w:rPr/>
        <w:t xml:space="preserve">Срок  установления таких дефектов или замены (доукомплектования) Товара </w:t>
      </w:r>
      <w:r>
        <w:rPr>
          <w:lang w:val="ru-RU"/>
        </w:rPr>
        <w:t xml:space="preserve">составляет 7 (семь) рабочих дней </w:t>
      </w:r>
      <w:r>
        <w:rPr/>
        <w:t>с момента заявления соответствующей претензии Заказчиком (если установление причины дефекта не требует проведения специальной технической экспертизы, иначе с момента получения заключения специальной технической  экспертизы).</w:t>
      </w:r>
      <w:r>
        <w:rPr>
          <w:lang w:val="ru-RU"/>
        </w:rPr>
        <w:t xml:space="preserve"> По соглашению Сторон, срок устранения дефектов или замена Товара может быть произведена в иной срок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Цена Товара и стоимость услуг по его обслуживанию формируется на условиях,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тоимость каждой партии поставляемого Товара согласовываются Сторонами и указываются в спецификациях. Цена Товара и стоимость услуг по его обслуживанию по договору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В случаях завышения Поставщиком в Спецификациях цены поставляемого Товара и стоимости услуг по его обслуживанию, по отношению к ценам, согласованным Сторонами в ПСЦ, Поставщик обязан по требованию Покупателя оплатить штраф в размере 100% стоимости Товара и услуг по его обслуживанию указанного в соответствующей Спецификации, цена которого была завышен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рок действия,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И ПОРЯДОК РАСЧЕТ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им согласовали, что оплата поставленного Товара и услуг по обслуживанию оказанных Поставщиком, принятых Покупателем без замечаний к качеству и/или комплектности Товара и без замечаний к качеству оказанных услуг, производится Покупателем не ранее чем через 60 (шестьдесят) календарных дней и не позднее чем через 90 (девяносто) календарных дней с даты подписания Сторонами Акта приемки-передачи или товарной накладной (УПД) и поступления в адрес Покупателя оригиналов документов по каждой поставке Товара и по каждой оказанной услуге (счет-фактура, товарные накладные, товаротранспортные документы, документы, относящиеся к товару и услуге, прочее).</w:t>
      </w:r>
    </w:p>
    <w:p>
      <w:pPr>
        <w:pStyle w:val="Normal"/>
        <w:ind w:firstLine="708"/>
        <w:jc w:val="both"/>
        <w:rPr/>
      </w:pPr>
      <w:r>
        <w:rPr/>
        <w:t>Оригиналы счет-фактуры и акты сдачи-приемки оказанных услуг предоставляются Поставщиком Покупателю до 25 (двадцать пятого) числа отчётного месяца. При просрочке предоставления Поставщиком оригиналов счет-фактур и/или документов, относящихся к Товару, Покупатель вправе отсрочить оплату поставленного Товара и услуг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ind w:firstLine="708"/>
        <w:jc w:val="both"/>
        <w:rPr/>
      </w:pP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 обязан рассмотреть счет-фактуру и акт сдачи-приемки оказанных услуг Поставщика в течение 30 (тридцат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, указанных в счет-фактуре, Покупатель вправе вернуть счет-фактуру в указанный срок в адрес Поставщика с целью внесения последним в указ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ставщик,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 оформленного не надлежащим образом и/или содержащего не верные и/или не полные сведения. Счет-фактура, исправленный Поставщиком, должен быть датирован той датой, в которую в указанный документ были внесены исправления в соответствии с замечаниями Покупателя при этом срок оплаты за поставленный Товар, может быть перенесен Покупателем на срок, соответствующий срокам внесения в счет-фактуру исправлений и поступления оригинала указанного документа в адрес Покупателя. В случае нарушения Поставщиком сроков, установленных для исправления счет-фактуры и вручения оригинала указанного документа Покупателю, последний вправе взыскать, а Поставщик обязан оплатить штраф в размере 10% от суммы стоимости Товара, указанного в соответствующем счет-фактур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 xml:space="preserve">Оплата за Товар и оказанные услуги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>
          <w:spacing w:val="-3"/>
        </w:rPr>
        <w:t>Возмещение транспортных расходов Поставщика, осуществляется Покупателем при поступлении в его адрес: оригинала счет-фактуры, копии ж/д квитанции (при поставке ж/д транспортом), товарной накладной ТОРГ-12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обязательств Покупателя по оплате считается дата списания денежных средств с расчетного счета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>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ОСТАВКИ И ПРИЕМКИ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/>
        <w:t>Срок поставки, график поставки Товара согласовывается в спецификациях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,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ind w:firstLine="708"/>
        <w:jc w:val="both"/>
        <w:rPr/>
      </w:pPr>
      <w:r>
        <w:rPr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Поставщиком обязательств по поставке Товара, является дата подписания Поставщиком и Покупателем Акта приемки-передачи Товара без каких-либо претензий (замечаний) Покупателя по качеству, количеству и комплектности Товара, а также по наличию оригиналов документов, относящихся к Товару. При наличии указанных выше претензий датой исполнения Поставщиком обязательств по поставке Товара будет являться дата подписания Сторонами Договора Акта об устранении недостатков Товара.</w:t>
      </w:r>
    </w:p>
    <w:p>
      <w:pPr>
        <w:pStyle w:val="Normal"/>
        <w:ind w:firstLine="708"/>
        <w:jc w:val="both"/>
        <w:rPr/>
      </w:pPr>
      <w:r>
        <w:rPr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ind w:firstLine="708"/>
        <w:jc w:val="both"/>
        <w:rPr/>
      </w:pPr>
      <w:r>
        <w:rPr/>
        <w:t>Не зависимо от базиса поставки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: 628609, ХМАО-Югра, Тюменская обл. г. Нижневартовск, Бокс 962 УпоРК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, указанным в п.1.4. Договора и п.2 ст. 457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Поставщик обязан уведомить Покупателя в письменной форме о такой поставке, не позднее 3 (трёх) дней до её осуществления.</w:t>
      </w:r>
    </w:p>
    <w:p>
      <w:pPr>
        <w:pStyle w:val="Normal"/>
        <w:ind w:firstLine="708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дача Товара оформляется Сторонами Договора путем подписания Акта приемки-передачи Товара или товарной накладной (УПД)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приемки-передачи или товарной накладной (УПД), а также указываются сроки их устранения Поставщиком. После устранения Поставщиком указанных недостатков Товара, Поставщик и Покупатель подписывают Акт об устранении недостатков Товара или Сторонами подписывается товарная накладная (УПД) без замечаний. С момента подписания Акта приемки-передачи (товарной накладной или УПД) без замечаний,  право собственности на Товар переходит к Покупателю.</w:t>
      </w:r>
    </w:p>
    <w:p>
      <w:pPr>
        <w:pStyle w:val="Normal"/>
        <w:ind w:firstLine="708"/>
        <w:jc w:val="both"/>
        <w:rPr/>
      </w:pPr>
      <w:r>
        <w:rPr/>
        <w:t>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качеству Товара (кроме скрытых дефектов) с момента подписания Сторонами Акта приемки-передачи Това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доставке Товара Поставщиком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708"/>
        <w:jc w:val="both"/>
        <w:rPr/>
      </w:pPr>
      <w:r>
        <w:rPr/>
        <w:t>При обнаружении несоответствия Товара по количеству и (или) качеству, Покупатель в обязательном порядке, уведомляет Поставщика о выявленных недостатках в письменном виде (путём отправки письма посредством электронной почты по адресу, указанному в раздел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,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после надлежащего исполнения Поставщиком обязательств, предусмотренных п. 5.3. и п. 5.4.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дача-прием выполненных работ оформляется двусторонним актом сдачи-приема выполненных работ (Приложение № 3 к настоящему Договору), подписанным уполномоченными представителями сторон не позднее 25 числа отчетного месяц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этапная сдача-прием работ по мере их выполнения не допускается Заказчика.</w:t>
      </w:r>
    </w:p>
    <w:p>
      <w:pPr>
        <w:pStyle w:val="Normal"/>
        <w:jc w:val="both"/>
        <w:rPr/>
      </w:pPr>
      <w:r>
        <w:rPr>
          <w:b/>
        </w:rPr>
        <w:t>5.15.</w:t>
      </w:r>
      <w:r>
        <w:rPr/>
        <w:t xml:space="preserve"> Поставщик обеспечивает качественное выполнение работ в соответствии с требованиями нормами и методическими указания по выполняемым работам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Обязанности Поставщика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, установленный в спецификации, – по адресу электронной почты указанному в разделе 14 настоящего Договора с последующей отправкой заказным письм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3">
        <w:r>
          <w:rPr>
            <w:rStyle w:val="InternetLink"/>
            <w:u w:val="single"/>
          </w:rPr>
          <w:t>dmto@snph.biz</w:t>
        </w:r>
      </w:hyperlink>
      <w:r>
        <w:rPr/>
        <w:t>, с обязательным получением входящего регистрационного номера корреспонденции у Покуп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вправе вносить корректировки в общий объем поставляемого Товара без изменения Сторонами цены за единицу Товара, указанной в ПСЦ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Поставщик в течение трех рабочих дней после отгрузки Товара, обязан сообщить Покупателю по адресу электронной почты: </w:t>
      </w:r>
      <w:hyperlink r:id="rId4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раздел 14 настоящего Договора об отгрузке Товара с указанием следующих данных: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скан-копии счет-фактуры, товарной накладной, паспорт, сертификаты и пр.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ы отгрузочного документа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риентировочные суммы оплаты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бъем поставки Това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ставщик обязан передать Покупателю счет-фактуру, универсальный передаточный документ (УПД) и документы завода-изготовителя, в т.ч. паспорта и сертификаты на Товар, подтверждающие его качество на русском языке заверенные надлежащим образ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Не допускается включение в счет-фактуру перечня Товара из разных Спецификаций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 заявке Покупателя выполнить работы в соответствии с требованиями к работам такого вида и условиям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Надлежащим образом осуществить приемку оборудования в обслуживание (ремонт) и его выдачу после обслуживания (ремонта) с оформлением акта приема-передачи (формы Актов в Приложении № 3)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Ежемесячно представлять Покупателю отчет о выполненных работах за каждый месяц выполненных работ, с подписанием соответствующих актов выполненных работ.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Для своевременного принятия мер незамедлительно информировать Покупателя о затруднениях, препятствующих надлежащему исполнению обязательств по договору. 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Поставщик выполняет работы (услуги) в соответствии с требованиями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На моменты выполнения работ (услуг) Поставщик обязан иметь все необходимые разрешительные к проведению работ документы (лицензии, уведомления, сертификаты и т.п.)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Поставщик выполняет все свои обязательства по настоящему договору с той должной мерой заботы, осмотрительности и компетенции, каких следует ожидать от пользующегося хорошей репутацией Поставщика, имеющего опыт выполнения работ (услуг), предусмотренных Договор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4"/>
        </w:rPr>
      </w:pPr>
      <w:r>
        <w:rPr>
          <w:b/>
        </w:rPr>
        <w:t>Обязанности Покупателя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4"/>
        </w:rPr>
      </w:pPr>
      <w:r>
        <w:rPr/>
        <w:t>Покупатель обязан произвести оплату Товара и оказанных услуг в соответствии со спецификацией к настоящему Договору и условиями настоящего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обязан совершить все необходимые действия, обеспечивающие принятие Товара, поставленного в соответствии с настоящим Договором и оказанных услуг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2"/>
        </w:rPr>
      </w:pPr>
      <w:r>
        <w:rPr/>
        <w:t>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2"/>
        </w:rPr>
      </w:pPr>
      <w:r>
        <w:rPr/>
        <w:t xml:space="preserve">Направлять Поставщику письменную заявку на выполнение работ подписанную полномочным представителем Заказчика.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/>
        <w:t>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,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ind w:left="0" w:hanging="0"/>
        <w:jc w:val="both"/>
        <w:rPr/>
      </w:pPr>
      <w:r>
        <w:rPr/>
        <w:t>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пределах гарантийного срока Поставщик обязуется предоставлять Покупателю по его просьбе, консультации по эксплуатации Товара, гарантирует безвозмездное устранение дефектов/недостатков, возникших не по вине Покупателя и обнаруженных в течение гарантийного срока, а также замену деталей, вышедших из строя, в течение 5 календарных дней с момента направления соответствующего уведомления Поставщик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 xml:space="preserve">При обнаружении недостатков/дефектов в работе и качестве Товара, в пределах гарантийного срока, Стороны действует в порядке, предусмотренном п. 2.3. настоящего Договора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142" w:hanging="142"/>
        <w:jc w:val="both"/>
        <w:rPr/>
      </w:pPr>
      <w:r>
        <w:rPr/>
        <w:t>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существенного нарушения требований к качеству Товара (обнаружение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16"/>
        <w:jc w:val="both"/>
        <w:rPr/>
      </w:pPr>
      <w:r>
        <w:rPr/>
        <w:t>- отказаться от исполнения Договора поставки (полностью или в части) и потребовать возврат уплаченной за Товар денежной суммы, а также оплаты неустойки в размере 0,1% от суммы, ранее оплаченной Покупателем за отказной Товар за каждый день с даты его оплаты по дату отказа от Договора (полностью или в части). Поставщик обязан выплатить неустойки в течение 10 (десяти) дней с даты получение требований направленных по факсу или телеграммой;</w:t>
      </w:r>
    </w:p>
    <w:p>
      <w:pPr>
        <w:pStyle w:val="Normal"/>
        <w:jc w:val="both"/>
        <w:rPr>
          <w:spacing w:val="-6"/>
        </w:rPr>
      </w:pPr>
      <w:r>
        <w:rPr/>
        <w:t>- потребовать замены ненадлежащего качества Товара, соответствующему Договору поставк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За нарушение сроков поставки и проведении работ (услуг)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обяз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, связанные с нарушением Покупателем сроков перечисления Поставщику сумм предоплаты за подлежащий поставке Товар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зыскание любых неустоек, убытков по настоящему Договору, является правом потерпевшей стороны, которое она реализует по своему усмотрению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, полученную по соответствующей Спецификации в течение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хнические характеристики поставляемого по настоящему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неустойку в размере суммы НДС, в вычете которого отказано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Поставщик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7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ис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>В случае не предоставления, просроченного предоставления Поставщиком Покупателю информации и документов, указанных в Требовании Покупателя, или предоставления искаженной (недостоверной) информации, Поставщик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оставщиком своих обязательств, предусмотренных в п.8.7. и п.8.7.1. настоящего Договора, Покупатель вправе потребовать, а Поставщик обязуется оплатить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Ответственность Поставщика, указанная в п.8.7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оставщика)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 xml:space="preserve">По требованию Покупателя, указанному в п.8.7.1. настоящего Договора, Поставщик обязан предоставить документы и информацию не только относящиеся к Поставщику, но и к третьим лицам, принимавшим участие со стороны Поставщик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jc w:val="both"/>
        <w:rPr/>
      </w:pPr>
      <w:r>
        <w:rPr/>
        <w:t>Существенным условием настоящего Договора является то, что его положения (условия) указанные в п.8.7., п.8.7.1 и п.8.7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,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дностороннего отказа Поставщика от исполнения договорных обязательств, при отсутствии наличия вины Покупателя, Поставщик обязуется уплатить Покупателю штраф в размере 50 % от общей суммы договорных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аличие просроченной задолженности не является основанием для отказа от оказания услуг в рамках настоящего Договора Исполнителе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выявления недостатков в гарантийный период, Исполнитель по требованию Заказчика обязуется оплатить штраф в размере 10% от общей суммы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пришли к соглашению, что в случае направления Покупателем в адрес Поставщика претензии, оплата по настоящему Договору в размере выставленной претензии приостанавливается Покупателем до момента урегулирования споров и разногласий, что не является просрочкой исполнения обязательств Покупателем по оплате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наступлении указанных в пункте 10.1 Договора обстоятельств.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Факты, изложенные в уведомлении, должны быть подтверждены документом компетентного государственного орган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обстоятельства, указанные в п.10.1., будут продолжаться более 2 (двух) месяцев, Стороны вправе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КОРРУПЦИОННЫЕ ТРЕБОВА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каких-либо гарантий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ускорение существующих процедур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говор вступает в силу с момента подписания  его сторонами и действует по ________ 20_____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firstLine="708"/>
        <w:jc w:val="both"/>
        <w:rPr/>
      </w:pPr>
      <w:r>
        <w:rPr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</w:t>
      </w:r>
    </w:p>
    <w:p>
      <w:pPr>
        <w:pStyle w:val="Normal"/>
        <w:ind w:firstLine="708"/>
        <w:jc w:val="both"/>
        <w:rPr>
          <w:spacing w:val="-5"/>
        </w:rPr>
      </w:pPr>
      <w:r>
        <w:rPr/>
        <w:t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оставщик обязуется соблюдать конфиденциальность при проведении переговоров, а также при исполнении им обязательств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i/>
        </w:rPr>
        <w:t>Приложения:</w:t>
      </w:r>
    </w:p>
    <w:p>
      <w:pPr>
        <w:pStyle w:val="Normal"/>
        <w:jc w:val="both"/>
        <w:rPr>
          <w:spacing w:val="-4"/>
        </w:rPr>
      </w:pPr>
      <w:r>
        <w:rPr/>
        <w:t>Протокол согласования цен (ПСЦ).</w:t>
      </w:r>
    </w:p>
    <w:p>
      <w:pPr>
        <w:pStyle w:val="Normal"/>
        <w:jc w:val="both"/>
        <w:rPr>
          <w:spacing w:val="-4"/>
        </w:rPr>
      </w:pPr>
      <w:r>
        <w:rPr/>
        <w:t>Форма Специфик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Форма акта приема-передач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lang w:val="en-US"/>
              </w:rPr>
              <w:t xml:space="preserve">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АО «СНПХ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ОГРН 1048600521408 ИНН 8603118208 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ПП 546 050 001</w:t>
            </w:r>
          </w:p>
          <w:p>
            <w:pPr>
              <w:pStyle w:val="Normal"/>
              <w:rPr/>
            </w:pPr>
            <w:r>
              <w:rPr/>
              <w:t>Юридический адрес</w:t>
            </w:r>
            <w:r>
              <w:rPr>
                <w:spacing w:val="-5"/>
              </w:rPr>
              <w:t>:</w:t>
            </w:r>
            <w:r>
              <w:rPr/>
              <w:t xml:space="preserve">  628600,  Ханты-Мансийский автономный округ– Югра,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город Нижневартовск, улица Индустриальная, дом 95, строение 1;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чтовый адрес</w:t>
            </w:r>
            <w:r>
              <w:rPr/>
              <w:t>: 628624, Тюменская обл., г. Нижневартовск, Бокс 962 УпоРК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@snph.biz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р</w:t>
            </w:r>
            <w:r>
              <w:rPr>
                <w:spacing w:val="-5"/>
                <w:lang w:val="en-US"/>
              </w:rPr>
              <w:t>/</w:t>
            </w:r>
            <w:r>
              <w:rPr>
                <w:spacing w:val="-5"/>
              </w:rPr>
              <w:t>с</w:t>
            </w:r>
            <w:r>
              <w:rPr>
                <w:spacing w:val="-5"/>
                <w:lang w:val="en-US"/>
              </w:rPr>
              <w:t xml:space="preserve"> 40702810038340000807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в  Филиале «Екатеринбургский»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АО «АЛЬФА-БАНК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.Екатеринбург к/с 30101810100000000964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БИК 046577964 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/И.Д. Галимьянов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rFonts w:cs="Times New Roman"/>
          <w:sz w:val="24"/>
          <w:szCs w:val="24"/>
        </w:rPr>
        <w:t>ПРОТОКОЛ СОГЛАСОВАНИЯ ЦЕН (ПСЦ)</w:t>
      </w:r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 Договору поставки №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.20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ставщик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О «СНПХ», именуемое далее «Покупатель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__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</w:t>
        <w:tab/>
        <w:t>Установить срок действия настоящего Протокола с «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 20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 г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</w:t>
        <w:tab/>
        <w:t xml:space="preserve">Изменение цен и перечня товаров,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Поставщика</w:t>
        <w:tab/>
        <w:tab/>
        <w:tab/>
        <w:tab/>
        <w:tab/>
        <w:tab/>
        <w:t>От Покупат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ab/>
        <w:t>_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______ от ___.___.20___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(Составлена в рамках Решения тендерного комитета АО «СНПХ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___ от ___.___.20___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)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Style w:val="1"/>
          <w:rFonts w:cs="Times New Roman"/>
          <w:b w:val="false"/>
          <w:sz w:val="24"/>
          <w:szCs w:val="24"/>
        </w:rPr>
        <w:t>Спецификация</w:t>
      </w:r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_____ от ___.___.20___г.</w:t>
      </w:r>
    </w:p>
    <w:p>
      <w:pPr>
        <w:pStyle w:val="Normal"/>
        <w:rPr/>
      </w:pPr>
      <w:r>
        <w:rPr/>
        <w:t>1.</w:t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в руб. РФ, без НДС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ДС (</w:t>
            </w:r>
            <w:r>
              <w:rPr>
                <w:sz w:val="21"/>
                <w:szCs w:val="21"/>
                <w:lang w:val="en-US"/>
              </w:rPr>
              <w:t>20</w:t>
            </w:r>
            <w:r>
              <w:rPr>
                <w:sz w:val="21"/>
                <w:szCs w:val="21"/>
              </w:rPr>
              <w:t>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Транспортные затраты (организация доставки товара):</w:t>
      </w:r>
    </w:p>
    <w:p>
      <w:pPr>
        <w:pStyle w:val="Normal"/>
        <w:rPr/>
      </w:pPr>
      <w:r>
        <w:rPr/>
        <w:t>2.1.</w:t>
        <w:tab/>
        <w:t>Ж/д доставк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 станции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йскурант N 10-01 "Тарифы на перевозки грузов и услуги инфраструктуры, выполняемые российскими железными дор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ФЭК России от 17.06.2003 N 47-т/5, с последующими изменениями и допол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</w:t>
        <w:tab/>
        <w:t>Доставка автомобильным транспортом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</w:t>
            </w:r>
          </w:p>
          <w:p>
            <w:pPr>
              <w:pStyle w:val="Normal"/>
              <w:jc w:val="center"/>
              <w:rPr/>
            </w:pPr>
            <w:r>
              <w:rPr/>
              <w:t>склада Покупател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оказания услуг перевозки грузов автомобильным транспор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Возмещение транспортных расходов Поставщика, осуществляется Покупателем при поступлении в его адрес: оригинала счет-фактуры, копии ж/д квитанции (при поставке ж/д транспортом), товарной накладной ТОРГ-12, </w:t>
      </w:r>
      <w:r>
        <w:rPr>
          <w:spacing w:val="-3"/>
        </w:rPr>
        <w:t>Транспортной накладной,</w:t>
      </w:r>
      <w:r>
        <w:rPr/>
        <w:t xml:space="preserve">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чие условия: </w:t>
      </w:r>
    </w:p>
    <w:p>
      <w:pPr>
        <w:pStyle w:val="Normal"/>
        <w:jc w:val="both"/>
        <w:rPr/>
      </w:pPr>
      <w:r>
        <w:rPr/>
        <w:t>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709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709"/>
        <w:jc w:val="both"/>
        <w:rPr/>
      </w:pPr>
      <w:r>
        <w:rPr/>
        <w:t>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709"/>
        <w:jc w:val="both"/>
        <w:rPr/>
      </w:pPr>
      <w:r>
        <w:rPr/>
        <w:t>Настоящая Спецификация подписана Сторонами на этапе проведения в АО «Самотлорнефтепромхим» тендерной комиссии по определению Поставщика и условий поставки, вступает в силу с даты подписания соответствующего Протокола тендерного комитета.</w:t>
      </w:r>
    </w:p>
    <w:p>
      <w:pPr>
        <w:pStyle w:val="Normal"/>
        <w:jc w:val="both"/>
        <w:rPr/>
      </w:pPr>
      <w:r>
        <w:rPr/>
        <w:t xml:space="preserve">При расхождении условий согласованных Сторонами в рамках настоящей Спецификации с условиями Договора  поставки  № </w:t>
      </w:r>
      <w:r>
        <w:rPr>
          <w:u w:val="single"/>
        </w:rPr>
        <w:tab/>
        <w:tab/>
      </w:r>
      <w:r>
        <w:rPr/>
        <w:t xml:space="preserve"> от </w:t>
      </w:r>
      <w:r>
        <w:rPr>
          <w:u w:val="single"/>
        </w:rPr>
        <w:tab/>
        <w:tab/>
      </w:r>
      <w:r>
        <w:rPr/>
        <w:t>20</w:t>
      </w:r>
      <w:r>
        <w:rPr>
          <w:u w:val="single"/>
        </w:rPr>
        <w:tab/>
      </w:r>
      <w:r>
        <w:rPr/>
        <w:t>г., приоритет имеют условия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НПХ», г. Нижневартовск</w:t>
            </w:r>
          </w:p>
          <w:p>
            <w:pPr>
              <w:pStyle w:val="Normal"/>
              <w:rPr/>
            </w:pPr>
            <w:r>
              <w:rPr/>
              <w:t xml:space="preserve">Тел.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(базис) поставк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/_____ 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 И.Д. Галимьянов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Приложение № 3</w:t>
      </w:r>
    </w:p>
    <w:p>
      <w:pPr>
        <w:pStyle w:val="Style22"/>
        <w:suppressLineNumbers/>
        <w:suppressAutoHyphens w:val="true"/>
        <w:spacing w:before="0" w:after="0"/>
        <w:ind w:left="0" w:right="45" w:firstLine="709"/>
        <w:jc w:val="right"/>
        <w:rPr/>
      </w:pPr>
      <w:r>
        <w:rPr>
          <w:color w:val="000000"/>
          <w:szCs w:val="24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separate"/>
      </w:r>
      <w:r>
        <w:rPr>
          <w:rFonts w:cs="Cambria Math" w:ascii="Cambria Math" w:hAnsi="Cambria Math"/>
          <w:color w:val="000000"/>
          <w:szCs w:val="24"/>
          <w:lang w:val="en-US" w:eastAsia="en-US"/>
        </w:rPr>
        <w:t>     </w: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 от </w:t>
      </w:r>
      <w:r>
        <w:rPr>
          <w:bCs/>
          <w:szCs w:val="24"/>
        </w:rPr>
        <w:t>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separate"/>
      </w:r>
      <w:r>
        <w:rPr>
          <w:rFonts w:cs="Cambria Math" w:ascii="Cambria Math" w:hAnsi="Cambria Math"/>
          <w:color w:val="000000"/>
          <w:szCs w:val="24"/>
          <w:lang w:val="en-US" w:eastAsia="en-US"/>
        </w:rPr>
        <w:t>     </w: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end"/>
      </w:r>
      <w:r>
        <w:rPr>
          <w:bCs/>
          <w:szCs w:val="24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separate"/>
      </w:r>
      <w:r>
        <w:rPr>
          <w:rFonts w:cs="Cambria Math" w:ascii="Cambria Math" w:hAnsi="Cambria Math"/>
          <w:color w:val="000000"/>
          <w:szCs w:val="24"/>
          <w:lang w:val="en-US" w:eastAsia="en-US"/>
        </w:rPr>
        <w:t>     </w: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end"/>
      </w:r>
      <w:r>
        <w:rPr>
          <w:bCs/>
          <w:szCs w:val="24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separate"/>
      </w:r>
      <w:r>
        <w:rPr>
          <w:rFonts w:cs="Cambria Math" w:ascii="Cambria Math" w:hAnsi="Cambria Math"/>
          <w:color w:val="000000"/>
          <w:szCs w:val="24"/>
          <w:lang w:val="en-US" w:eastAsia="en-US"/>
        </w:rPr>
        <w:t>     </w:t>
      </w:r>
      <w:r>
        <w:rPr>
          <w:rFonts w:cs="Cambria Math" w:ascii="Cambria Math" w:hAnsi="Cambria Math"/>
          <w:color w:val="000000"/>
          <w:szCs w:val="24"/>
          <w:lang w:val="en-US" w:eastAsia="en-US"/>
        </w:rPr>
      </w:r>
      <w:r>
        <w:rPr>
          <w:szCs w:val="24"/>
          <w:rFonts w:cs="Cambria Math" w:ascii="Cambria Math" w:hAnsi="Cambria Math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bCs/>
          <w:szCs w:val="24"/>
        </w:rPr>
        <w:t xml:space="preserve">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center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г. Нижневартовск </w:t>
        <w:tab/>
        <w:tab/>
        <w:tab/>
        <w:tab/>
        <w:t xml:space="preserve">                                                       «</w:t>
      </w:r>
      <w:r>
        <w:fldChar w:fldCharType="begin">
          <w:ffData>
            <w:name w:val="ТекстовоеПоле9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» </w:t>
      </w:r>
      <w:r>
        <w:rPr>
          <w:color w:val="000000"/>
        </w:rPr>
        <w:t xml:space="preserve"> 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u w:val="single"/>
          <w:color w:val="000000"/>
          <w:lang w:val="en-US" w:eastAsia="en-US"/>
        </w:rPr>
        <w:instrText xml:space="preserve"> FORMTEXT </w:instrText>
      </w:r>
      <w:r>
        <w:rPr>
          <w:color w:val="000000"/>
          <w:u w:val="single"/>
          <w:lang w:val="en-US" w:eastAsia="en-US"/>
        </w:rPr>
      </w:r>
      <w:r>
        <w:rPr>
          <w:u w:val="single"/>
          <w:color w:val="000000"/>
          <w:lang w:val="en-US" w:eastAsia="en-US"/>
        </w:rPr>
        <w:fldChar w:fldCharType="separate"/>
      </w:r>
      <w:r>
        <w:rPr>
          <w:color w:val="000000"/>
          <w:u w:val="single"/>
          <w:lang w:val="en-US" w:eastAsia="en-US"/>
        </w:rPr>
        <w:t>     </w:t>
      </w:r>
      <w:r>
        <w:rPr>
          <w:color w:val="000000"/>
          <w:u w:val="single"/>
          <w:lang w:val="en-US" w:eastAsia="en-US"/>
        </w:rPr>
      </w:r>
      <w:r>
        <w:rPr>
          <w:u w:val="single"/>
          <w:color w:val="000000"/>
          <w:lang w:val="en-US" w:eastAsia="en-US"/>
        </w:rPr>
        <w:fldChar w:fldCharType="end"/>
      </w:r>
      <w:r>
        <w:rPr>
          <w:color w:val="000000"/>
        </w:rPr>
        <w:t xml:space="preserve"> 20</w:t>
      </w:r>
      <w:r>
        <w:fldChar w:fldCharType="begin">
          <w:ffData>
            <w:name w:val="ТекстовоеПоле95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color w:val="000000"/>
        </w:rPr>
        <w:t xml:space="preserve"> года</w:t>
      </w:r>
    </w:p>
    <w:p>
      <w:pPr>
        <w:pStyle w:val="Normal"/>
        <w:tabs>
          <w:tab w:val="clear" w:pos="709"/>
          <w:tab w:val="right" w:pos="9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125" w:after="0"/>
        <w:ind w:left="19" w:firstLine="548"/>
        <w:rPr/>
      </w:pPr>
      <w:r>
        <w:rPr/>
        <w:t>Акционерное общество</w:t>
      </w:r>
      <w:r>
        <w:rPr>
          <w:i/>
        </w:rPr>
        <w:t xml:space="preserve"> </w:t>
      </w:r>
      <w:r>
        <w:rPr/>
        <w:t>«Самотлорнефтепромхим»</w:t>
      </w:r>
      <w:r>
        <w:rPr>
          <w:u w:val="single"/>
        </w:rPr>
        <w:t>,</w:t>
      </w:r>
      <w:r>
        <w:rPr/>
        <w:t xml:space="preserve"> именуемое в дальнейшем </w:t>
      </w:r>
      <w:r>
        <w:rPr>
          <w:bCs/>
        </w:rPr>
        <w:t>«Покупатель»,</w:t>
      </w:r>
      <w:r>
        <w:rPr>
          <w:b/>
          <w:bCs/>
        </w:rPr>
        <w:t xml:space="preserve"> </w:t>
      </w:r>
      <w:r>
        <w:rPr/>
        <w:t>в лице Генерального директора Галимьянова Ильфата Данияровича</w:t>
      </w:r>
      <w:r>
        <w:rPr>
          <w:u w:val="single"/>
        </w:rPr>
        <w:t>,</w:t>
      </w:r>
      <w:r>
        <w:rPr/>
        <w:t xml:space="preserve"> действующего на основании Устава, с одной стороны,</w:t>
      </w:r>
    </w:p>
    <w:p>
      <w:pPr>
        <w:pStyle w:val="Normal"/>
        <w:jc w:val="both"/>
        <w:rPr/>
      </w:pPr>
      <w:r>
        <w:rPr/>
        <w:t xml:space="preserve">и </w:t>
      </w:r>
      <w:r>
        <w:fldChar w:fldCharType="begin">
          <w:ffData>
            <w:name w:val="ТекстовоеПоле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(наименование общества),</w:t>
      </w:r>
      <w:r>
        <w:rPr/>
      </w:r>
      <w:r>
        <w:rPr/>
        <w:fldChar w:fldCharType="end"/>
      </w:r>
      <w:r>
        <w:rPr/>
        <w:t xml:space="preserve"> именуемое в дальнейшем «Поставщик», в лице  </w:t>
      </w:r>
      <w:r>
        <w:fldChar w:fldCharType="begin">
          <w:ffData>
            <w:name w:val="ТекстовоеПоле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(должность, ФИО)</w:t>
      </w:r>
      <w:r>
        <w:rPr/>
      </w:r>
      <w:r>
        <w:rPr/>
        <w:fldChar w:fldCharType="end"/>
      </w:r>
      <w:r>
        <w:rPr/>
        <w:t xml:space="preserve">,   действующего на основании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Лицензии №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, выданной «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»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года и продленной до «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»  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</w:t>
      </w:r>
      <w:r>
        <w:rPr/>
      </w:r>
      <w:r>
        <w:rPr/>
        <w:fldChar w:fldCharType="end"/>
      </w:r>
      <w:r>
        <w:rPr/>
        <w:t xml:space="preserve"> года, с другой стороны, вместе именуемые «Стороны»,  заключили настоящее Приложение к Договору от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</w:t>
      </w:r>
      <w:r>
        <w:rPr/>
      </w:r>
      <w:r>
        <w:rPr/>
        <w:fldChar w:fldCharType="end"/>
      </w:r>
      <w:r>
        <w:rPr/>
        <w:t xml:space="preserve"> №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</w:t>
      </w:r>
      <w:r>
        <w:rPr/>
      </w:r>
      <w:r>
        <w:rPr/>
        <w:fldChar w:fldCharType="end"/>
      </w:r>
      <w:r>
        <w:rPr/>
        <w:t xml:space="preserve"> (далее - Договор) о нижеследующем: </w:t>
      </w:r>
    </w:p>
    <w:p>
      <w:pPr>
        <w:pStyle w:val="Normal"/>
        <w:jc w:val="both"/>
        <w:rPr/>
      </w:pPr>
      <w:r>
        <w:rPr/>
        <w:t>СТОРОНЫ согласовали следующую Форму Акта приемки–передачи оказанных ЗАКАЗЧИКУ услуг ИСПОЛНИТЕЛЯ по настоящему Договору охраны: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ОРМА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Т (отчет) № _______</w:t>
      </w:r>
    </w:p>
    <w:p>
      <w:pPr>
        <w:pStyle w:val="Normal"/>
        <w:jc w:val="center"/>
        <w:rPr/>
      </w:pPr>
      <w:r>
        <w:rPr>
          <w:b/>
        </w:rPr>
        <w:t xml:space="preserve">приема-передачи услуг по Договору № _______________ от «__» ____ 20__ 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</w:t>
        <w:tab/>
        <w:tab/>
        <w:t xml:space="preserve">           «</w:t>
      </w:r>
      <w:r>
        <w:fldChar w:fldCharType="begin">
          <w:ffData>
            <w:name w:val="ТекстовоеПоле95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»</w:t>
      </w:r>
      <w:r>
        <w:fldChar w:fldCharType="begin">
          <w:ffData>
            <w:name w:val="ТекстовоеПоле95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</w:t>
      </w:r>
      <w:r>
        <w:rPr/>
      </w:r>
      <w:r>
        <w:rPr/>
        <w:fldChar w:fldCharType="end"/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Акционерное общество «Самотлорнефтепромхим», именуемое в дальнейшем «Покупатель», в лице Генерального директора Галимьянова Ильфата Данияровича, действующего на основании Устава, с одной стороны, и «Поставщик»  - _________________, в лице __________________________, действующий на основании _________________, с другой стороны, составили настоящий акт о том, ч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 оказал, а Покупатель принял оказанные за период с «__» __________ по «___» ____________ 20__ года услуги  по установке, активации, калибровке и ввод в эксплуатацию Товара, произведенные в соответствии с настоящим договором № _________________ от «__» ____ 20__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выполненных услуг составляет  _______________,00 (__________________) руб. 00 коп., в том числе НДС (20%) − ________________,__ (________________________________) руб. ____ коп., в том числе по объектам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62"/>
        <w:gridCol w:w="2693"/>
        <w:gridCol w:w="2977"/>
      </w:tblGrid>
      <w:tr>
        <w:trPr>
          <w:trHeight w:val="82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включая НДС (руб.)</w:t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-97" w:hanging="4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-97" w:hanging="4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-97" w:hanging="4"/>
              <w:jc w:val="center"/>
              <w:rPr/>
            </w:pPr>
            <w:r>
              <w:rPr/>
              <w:t>7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-97" w:hanging="4"/>
              <w:jc w:val="center"/>
              <w:rPr/>
            </w:pPr>
            <w:r>
              <w:rPr/>
              <w:t>8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-97" w:hanging="4"/>
              <w:jc w:val="center"/>
              <w:rPr/>
            </w:pPr>
            <w:r>
              <w:rPr/>
              <w:t>9</w:t>
            </w:r>
          </w:p>
        </w:tc>
        <w:tc>
          <w:tcPr>
            <w:tcW w:w="2762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-97" w:hanging="4"/>
              <w:jc w:val="center"/>
              <w:rPr/>
            </w:pPr>
            <w:r>
              <w:rPr/>
              <w:t>10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19" w:firstLine="701"/>
              <w:rPr/>
            </w:pPr>
            <w:r>
              <w:rPr/>
              <w:t>ИТОГО к оплат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pacing w:lineRule="exact" w:line="274"/>
              <w:ind w:left="19" w:firstLine="701"/>
              <w:rPr/>
            </w:pPr>
            <w:r>
              <w:rPr/>
              <w:t>Сумма НДС (</w:t>
            </w:r>
            <w:r>
              <w:rPr>
                <w:lang w:val="en-US"/>
              </w:rPr>
              <w:t>20</w:t>
            </w:r>
            <w:r>
              <w:rPr/>
              <w:t>%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21" w:leader="underscore"/>
              </w:tabs>
              <w:snapToGrid w:val="false"/>
              <w:spacing w:lineRule="exact" w:line="274"/>
              <w:ind w:left="19" w:firstLine="70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221" w:leader="underscore"/>
        </w:tabs>
        <w:spacing w:lineRule="exact" w:line="274"/>
        <w:ind w:left="19" w:firstLine="701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221" w:leader="underscore"/>
        </w:tabs>
        <w:spacing w:lineRule="exact" w:line="274"/>
        <w:ind w:left="19" w:firstLine="701"/>
        <w:rPr/>
      </w:pPr>
      <w:r>
        <w:rPr/>
      </w:r>
    </w:p>
    <w:p>
      <w:pPr>
        <w:pStyle w:val="Normal"/>
        <w:rPr/>
      </w:pPr>
      <w:r>
        <w:rPr/>
        <w:t>Всего подлежит к оплате: _________________________,00 (__________________________) руб. 00 коп., в том числе НДС (20%) − ________________,__ (________________________________) руб. ____ коп.</w:t>
      </w:r>
    </w:p>
    <w:p>
      <w:pPr>
        <w:pStyle w:val="Normal"/>
        <w:rPr/>
      </w:pPr>
      <w:r>
        <w:rPr/>
        <w:t>Оказанные услуги по качеству и объемам соответствуют требованиям Покупателя и  выполнены полностью.</w:t>
      </w:r>
    </w:p>
    <w:p>
      <w:pPr>
        <w:pStyle w:val="Normal"/>
        <w:rPr/>
      </w:pPr>
      <w:r>
        <w:rPr/>
        <w:t>Претензий Заказчик не имеет.</w:t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3"/>
      </w:tblGrid>
      <w:tr>
        <w:trPr>
          <w:trHeight w:val="80" w:hRule="atLeast"/>
        </w:trPr>
        <w:tc>
          <w:tcPr>
            <w:tcW w:w="1046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975</wp:posOffset>
                      </wp:positionV>
                      <wp:extent cx="6506845" cy="1699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6845" cy="1699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2.35pt;height:133.8pt;mso-wrap-distance-left:0pt;mso-wrap-distance-right:9pt;mso-wrap-distance-top:0pt;mso-wrap-distance-bottom:10pt;margin-top: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7"/>
                            </w:tblGrid>
                            <w:tr>
                              <w:trPr/>
                              <w:tc>
                                <w:tcPr>
                                  <w:tcW w:w="10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670</wp:posOffset>
                      </wp:positionV>
                      <wp:extent cx="6369685" cy="7010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685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</w:t>
                                        </w:r>
                                        <w:r>
                                          <w:rPr/>
                                          <w:t xml:space="preserve">Покупатель:                                                                Поставщик: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                                                                                       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5pt;height:55.2pt;mso-wrap-distance-left:0pt;mso-wrap-distance-right:9pt;mso-wrap-distance-top:0pt;mso-wrap-distance-bottom:0pt;margin-top:-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 xml:space="preserve">Покупатель:                                                                Поставщик: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                                                                                       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/_____ 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 И.Д. Галимьянов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709" w:top="851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4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Цитата"/>
    <w:basedOn w:val="Normal"/>
    <w:qFormat/>
    <w:pPr>
      <w:spacing w:before="0" w:after="120"/>
      <w:ind w:left="4820" w:right="-766" w:hanging="0"/>
    </w:pPr>
    <w:rPr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to@snph.biz" TargetMode="External"/><Relationship Id="rId4" Type="http://schemas.openxmlformats.org/officeDocument/2006/relationships/hyperlink" Target="mailto:dmt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54:00Z</dcterms:created>
  <dc:creator>Наталья</dc:creator>
  <dc:description/>
  <cp:keywords/>
  <dc:language>en-US</dc:language>
  <cp:lastModifiedBy>Колесникова Гюльшада Хакимжановна</cp:lastModifiedBy>
  <cp:lastPrinted>2017-12-12T16:14:00Z</cp:lastPrinted>
  <dcterms:modified xsi:type="dcterms:W3CDTF">2021-03-23T11:55:00Z</dcterms:modified>
  <cp:revision>3</cp:revision>
  <dc:subject/>
  <dc:title>ДОГОВОР ПОСТАВКИ №</dc:title>
</cp:coreProperties>
</file>