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2.01.2023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ЗИП к ЗМГ-80х35»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551"/>
      </w:tblGrid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9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ИП к ЗМГ-80х3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о приложения № 3 (Форма КП)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азис поставки: ХМАО-Югра, АО СНПХ г. Нижневартовск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– 2023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2» января 2023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3» января 2023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21 г. (ф.1,ф.2 и ф.4) с отметкой о принятии налогового органа, справка о налогах за 2021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72-79 тел. 8 (3466) 49-10-30 (1446) – Руслан Расилович Кутлуев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сот. 8-922-781-80-48    тел. 8 (3466) 49-10-30 (1457) – Алексей Сергеевич Деревсков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утлуев Руслан Расилович</cp:lastModifiedBy>
  <cp:lastPrinted>2015-11-26T19:16:00Z</cp:lastPrinted>
  <dcterms:modified xsi:type="dcterms:W3CDTF">2023-01-12T11:56:00Z</dcterms:modified>
  <cp:revision>68</cp:revision>
  <dc:subject/>
  <dc:title/>
</cp:coreProperties>
</file>