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color w:val="333333"/>
          <w:sz w:val="26"/>
          <w:szCs w:val="26"/>
        </w:rPr>
        <w:t xml:space="preserve">Мобильный комплекс забуривания и испытания анкеров МКЗИА </w:t>
      </w:r>
      <w:r>
        <w:rPr>
          <w:color w:val="000000"/>
          <w:kern w:val="2"/>
          <w:sz w:val="28"/>
          <w:szCs w:val="28"/>
        </w:rPr>
        <w:t>(шасси Урал )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color w:val="333333"/>
          <w:sz w:val="26"/>
          <w:szCs w:val="26"/>
        </w:rPr>
        <w:t xml:space="preserve">Мобильный комплекс забуривания и испытания анкеров МКЗИА с подвижным вращателем предназначена для механизации процесса установки анкеров при креплении растяжек нефтепромысловых вышек и мачт, опор линий электропередач; бурения шурфов под закладные якоря; бурения лидерных скважин под винтовые анкеры в каменистых и мерзлых грунтах до  </w:t>
      </w:r>
      <w:r>
        <w:rPr>
          <w:color w:val="333333"/>
          <w:sz w:val="26"/>
          <w:szCs w:val="26"/>
          <w:lang w:val="en-US"/>
        </w:rPr>
        <w:t>IV</w:t>
      </w:r>
      <w:r>
        <w:rPr>
          <w:color w:val="333333"/>
          <w:sz w:val="26"/>
          <w:szCs w:val="26"/>
        </w:rPr>
        <w:t xml:space="preserve"> категории. Установка позволяет дополнительно реализовать вращательное и шнековое бурение технических скважин, сооружение шурфов шнековым буром рейсами в грунтах до  </w:t>
      </w:r>
      <w:r>
        <w:rPr>
          <w:color w:val="333333"/>
          <w:sz w:val="26"/>
          <w:szCs w:val="26"/>
          <w:lang w:val="en-US"/>
        </w:rPr>
        <w:t>IV</w:t>
      </w:r>
      <w:r>
        <w:rPr>
          <w:color w:val="333333"/>
          <w:sz w:val="26"/>
          <w:szCs w:val="26"/>
        </w:rPr>
        <w:t xml:space="preserve"> категории по буримости, проводить испытание на несущую способность анкеров с выдачей картограммы нагрузок испытаний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ивод установки осуществляется от двигателя базового шасси базы через коробку отбора мощности (КОМ) либо с помощью гидропривода.</w:t>
      </w:r>
    </w:p>
    <w:p>
      <w:pPr>
        <w:pStyle w:val="Normal"/>
        <w:shd w:fill="FFFFFF" w:val="clea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Normal"/>
        <w:shd w:fill="FFFFFF" w:val="clea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     </w:t>
      </w:r>
      <w:r>
        <w:rPr>
          <w:color w:val="333333"/>
          <w:sz w:val="26"/>
          <w:szCs w:val="26"/>
        </w:rPr>
        <w:t>Технические характеристики буровой установки МКЗИА (АЗА-3)</w:t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5805"/>
        <w:gridCol w:w="4455"/>
      </w:tblGrid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>Ход вращателя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</w:t>
            </w:r>
            <w:r>
              <w:rPr>
                <w:color w:val="333333"/>
                <w:sz w:val="26"/>
                <w:szCs w:val="26"/>
              </w:rPr>
              <w:t>Не менее 325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Усилие подачи, вверх/вниз, кгс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12000/4000   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Крутящий момент, макс., Н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>Условная глубина бурения, макс.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>30 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Максимальная глубина погружения винтового анкера, диаметром до 500 мм, 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Максимальная глубина бурения шурфов, 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Диаметр бурения, макс.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65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Максимальный диаметр винтового анкера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Максимальный диаметр бурения шурфов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Максимальная скорость, км/ч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Базовое шасси 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Урал- 4320-4971-80 6x6 со спальным местом (либо аналог) или Урал Некст со спальным местом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Предпусковой подогреватель двигателя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 xml:space="preserve">Электро-пневмо выводы на прицеп </w:t>
            </w:r>
          </w:p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Тягово-сцепное устройство (ТСУ)</w:t>
            </w:r>
          </w:p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Система "ЭРА-ГЛОНАСС"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 xml:space="preserve"> </w:t>
            </w:r>
            <w:r>
              <w:rPr>
                <w:color w:val="333333"/>
                <w:sz w:val="26"/>
                <w:szCs w:val="26"/>
              </w:rPr>
              <w:t xml:space="preserve">Два топливных бака </w:t>
            </w:r>
          </w:p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Электроподогрев топливных фильтров</w:t>
            </w:r>
          </w:p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Электроподогрев топливозаборника</w:t>
            </w:r>
          </w:p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Сиденье водителя на пневмоподвеске</w:t>
            </w:r>
          </w:p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333333"/>
          <w:sz w:val="26"/>
          <w:szCs w:val="26"/>
        </w:rPr>
        <w:t>Директор департамента по транспорту</w:t>
        <w:tab/>
        <w:tab/>
        <w:tab/>
        <w:tab/>
        <w:tab/>
        <w:t>В.В.Карбышев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Patharrow">
    <w:name w:val="path_arrow"/>
    <w:basedOn w:val="Style13"/>
    <w:qFormat/>
    <w:rPr/>
  </w:style>
  <w:style w:type="character" w:styleId="Bshareformbutton">
    <w:name w:val="b-share-form-butt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39:00Z</dcterms:created>
  <dc:creator>User</dc:creator>
  <dc:description/>
  <dc:language>en-US</dc:language>
  <cp:lastModifiedBy>Алексей Катков</cp:lastModifiedBy>
  <cp:lastPrinted>2024-04-27T16:41:00Z</cp:lastPrinted>
  <dcterms:modified xsi:type="dcterms:W3CDTF">2024-05-02T09:39:00Z</dcterms:modified>
  <cp:revision>2</cp:revision>
  <dc:subject/>
  <dc:title/>
</cp:coreProperties>
</file>