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06.2024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промышленной химии: Мрамор молотый (микрокальцит, карбонат кальция) на 2024-2025г.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59"/>
        <w:gridCol w:w="1472"/>
        <w:gridCol w:w="3118"/>
      </w:tblGrid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амор молотый (микрокальцит, карбонат кальци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ю № 3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поставки: Нижневартовский район склад НБ-2, п.г.т.Излучинск, г.Нягань, г. Пурпе, г. Пыть- Я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: поставка по месяцам (квартальные заявки)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июн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июн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Баланс за 2021 г. с отметкой о принятии налогового органа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правка об отсутствии задолженности по налогам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 к договору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Коммерческое предложение, в форматах </w:t>
      </w:r>
      <w:r>
        <w:rPr>
          <w:lang w:val="en-US"/>
        </w:rPr>
        <w:t>exl</w:t>
      </w:r>
      <w:r>
        <w:rPr/>
        <w:t xml:space="preserve">, </w:t>
      </w:r>
      <w:r>
        <w:rPr>
          <w:lang w:val="en-US"/>
        </w:rPr>
        <w:t>pdf</w:t>
      </w:r>
      <w:r>
        <w:rPr/>
        <w:t>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57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онным вопросам обращаться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й Викторович Катков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3466) 49-10-30 (1124) раб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922-655-35-37 со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>По техническим вопросам обращаться: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талий Александрович Пуха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>8 (9992) 355-36-60 – сот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Коммерческие предложения и тендерную документацию прошу направлять на электронную почту: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46:00Z</dcterms:created>
  <dc:creator>Demon</dc:creator>
  <dc:description/>
  <cp:keywords/>
  <dc:language>en-US</dc:language>
  <cp:lastModifiedBy>Морозов Владислав Владимирович</cp:lastModifiedBy>
  <cp:lastPrinted>2015-11-26T19:16:00Z</cp:lastPrinted>
  <dcterms:modified xsi:type="dcterms:W3CDTF">2024-06-14T04:50:00Z</dcterms:modified>
  <cp:revision>10</cp:revision>
  <dc:subject/>
  <dc:title/>
</cp:coreProperties>
</file>