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3.09.2024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Балансировочного станка ALPHA LUXE СБМП-40 Л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237"/>
        <w:gridCol w:w="2551"/>
      </w:tblGrid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детали, узла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99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алансировочного станка ALPHA LUXE СБМП-40 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гласно приложения № 3 (Форма КП)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Базис поставки: ХМАО-Югра гор. 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2024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3» сентябр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0» сентябр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22-2023г. (ф.1,ф.2 и ф.4) с отметкой о принятии налогового органа, справка о налогах за 2022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72-79 тел. 8 (3466) 49-10-30 (1446) – Руслан Расилович Кутлуев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 сот. 8-922-772-88-04    тел.8 (3466) 49-10-30 (1156) – Александр Васильевич Шамов.</w:t>
      </w:r>
    </w:p>
    <w:p>
      <w:pPr>
        <w:pStyle w:val="Default"/>
        <w:ind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Кутлуев Руслан Расилович</cp:lastModifiedBy>
  <cp:lastPrinted>2015-11-26T19:16:00Z</cp:lastPrinted>
  <dcterms:modified xsi:type="dcterms:W3CDTF">2024-09-03T04:23:00Z</dcterms:modified>
  <cp:revision>54</cp:revision>
  <dc:subject/>
  <dc:title/>
</cp:coreProperties>
</file>