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3.09.2024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слуги на прокат технологического оборудования и аварийно-ловильного инструмента для Бурения и ЗБС с инженерным сопровождением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551"/>
      </w:tblGrid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9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уги на прокат технологического оборудования и аварийно-ловильного инструмента для Бурения и ЗБС с инженерным сопровождением.</w:t>
            </w:r>
          </w:p>
          <w:p>
            <w:pPr>
              <w:pStyle w:val="Normal"/>
              <w:tabs>
                <w:tab w:val="clear" w:pos="709"/>
                <w:tab w:val="left" w:pos="67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 технического задания (Приложение № 4)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зис поставки: ХМАО-Югра гор. Нижневартовск, ул. Индустриальная 95, стр. 1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на 2024-2025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3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ентя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4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2» сентября 2024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23г. (ф.1,ф.2 и ф.4) с отметкой о принятии налогового органа, справка о налогах за 2023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72-79  тел.8 (3466) 49-10-30 (1446) – Руслан Расилович Кутлуев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 сот. 8-932-420-75-24    тел.8 (3466) 49-10-30 (1481) – Эльнур Ифтихарович Мамалиев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 Руслан Расилович</cp:lastModifiedBy>
  <cp:lastPrinted>2015-11-26T19:16:00Z</cp:lastPrinted>
  <dcterms:modified xsi:type="dcterms:W3CDTF">2024-09-03T09:44:00Z</dcterms:modified>
  <cp:revision>74</cp:revision>
  <dc:subject/>
  <dc:title/>
</cp:coreProperties>
</file>