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ренды оборудования № ___________ СНПХ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. Нижневартовск</w:t>
        <w:tab/>
        <w:tab/>
        <w:tab/>
        <w:tab/>
        <w:tab/>
        <w:tab/>
        <w:t xml:space="preserve">«____» ____________  201__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______________________________________ «__________________» (______ «____________________________________________»), именуемое в дальнейшем «Арендодатель», в лице _____________________________ ____________________________________, действующего на основании ___________________________________, с одной стороны и Акционерное общество «САМОТЛОРНЕФТЕПРОМХИМ» (АО «САМОТЛОРНЕФТЕПРОМХИМ»), именуемое в дальнейшем «Арендатор» в лице генерального директора Галимьянова Ильфата Данияровича, действующего на основании Устава, с другой стороны, вместе именуемые Стороны, заключили настоящий договор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астоящий Договор заключен Сторонами на основании Протокола тендерной комиссии (комитета) АО «СНПХ» № _______ от ___.___.20___г.</w:t>
      </w:r>
    </w:p>
    <w:p>
      <w:pPr>
        <w:pStyle w:val="Normal"/>
        <w:ind w:firstLine="567"/>
        <w:jc w:val="both"/>
        <w:rPr/>
      </w:pPr>
      <w:r>
        <w:rPr/>
        <w:t>1.2. Арендодатель передает, а Арендатор принимает в аренду за плату движимое имущество (далее именуемое - «Оборудование»), номенклатура оборудования, находящегося в аренде, стоимость аренды указывается в перечне, согласно Приложению № 1.</w:t>
      </w:r>
    </w:p>
    <w:p>
      <w:pPr>
        <w:pStyle w:val="Normal"/>
        <w:ind w:firstLine="567"/>
        <w:jc w:val="both"/>
        <w:rPr/>
      </w:pPr>
      <w:r>
        <w:rPr/>
        <w:t>1.3. Плата за аренду оборудования определяется за 1 скважино - операцию в соответствии с Перечнем оборудования – Приложением №1.</w:t>
      </w:r>
    </w:p>
    <w:p>
      <w:pPr>
        <w:pStyle w:val="Normal"/>
        <w:ind w:firstLine="567"/>
        <w:jc w:val="both"/>
        <w:rPr/>
      </w:pPr>
      <w:r>
        <w:rPr/>
        <w:t>Под 1 скважино - операцией Стороны понимают работы, связанные со спуском - подъемом оборудования в скважину/из скважины, непосредственной работой оборудования в скважине в срок не более 7 (Семи) суток.</w:t>
      </w:r>
    </w:p>
    <w:p>
      <w:pPr>
        <w:pStyle w:val="Normal"/>
        <w:ind w:firstLine="567"/>
        <w:jc w:val="both"/>
        <w:rPr/>
      </w:pPr>
      <w:r>
        <w:rPr/>
        <w:t>1.4. Передаваемое в аренду оборудование должно соответствовать ТУ, ГОСТам, сопровождаться паспортом с указанием данных о наработке и проведенной ревизии.</w:t>
      </w:r>
    </w:p>
    <w:p>
      <w:pPr>
        <w:pStyle w:val="Normal"/>
        <w:ind w:firstLine="567"/>
        <w:jc w:val="both"/>
        <w:rPr/>
      </w:pPr>
      <w:r>
        <w:rPr/>
        <w:t>1.5. Оборудование передается в аренду с целью использования его для производственных нужд.</w:t>
      </w:r>
    </w:p>
    <w:p>
      <w:pPr>
        <w:pStyle w:val="Normal"/>
        <w:ind w:firstLine="567"/>
        <w:jc w:val="both"/>
        <w:rPr/>
      </w:pPr>
      <w:r>
        <w:rPr/>
        <w:t>1.6. Оборудование будет использоваться Арендатором по адресу (месторождение, скважина), согласно поданной заявке на аренду оборудования по форме, согласно Приложений № 2.</w:t>
      </w:r>
    </w:p>
    <w:p>
      <w:pPr>
        <w:pStyle w:val="Normal"/>
        <w:ind w:firstLine="567"/>
        <w:jc w:val="both"/>
        <w:rPr/>
      </w:pPr>
      <w:r>
        <w:rPr/>
        <w:t>1.7. На момент заключения настоящего договора оборудование, сдаваемое в аренду, принадлежит Арендодателю на праве собственности, не заложено, не арестовано, в споре и под арестом не состоит.</w:t>
      </w:r>
    </w:p>
    <w:p>
      <w:pPr>
        <w:pStyle w:val="Normal"/>
        <w:ind w:firstLine="567"/>
        <w:jc w:val="both"/>
        <w:rPr/>
      </w:pPr>
      <w:r>
        <w:rPr/>
        <w:t>1.8. Стороны договора согласились, что сдача Арендатором в субаренду оборудования, полученного им по настоящему договору аренды, передача Арендатором своих прав и обязанностей другим лицам, предоставление полученного в прокат оборудования в безвозмездное пользование, залог арендных прав не допускается.</w:t>
      </w:r>
    </w:p>
    <w:p>
      <w:pPr>
        <w:pStyle w:val="Normal"/>
        <w:ind w:firstLine="567"/>
        <w:jc w:val="both"/>
        <w:rPr/>
      </w:pPr>
      <w:r>
        <w:rPr/>
        <w:t>1.9. Риск случайной гибели, утраты, повреждения оборудования переходит к Арендатору с момента приема-передачи оборудования в аренду по акту приема–передачи оборудования в аренду по форме согласно Приложению № 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Порядок подачи и выполнения заявок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Арендатор, подает  заявки на аренду оборудования не менее чем за 2 часа по форме, согласно Приложению № 2 с 08.00 до 19.00 текущего дня по электронной почте на адрес _______________________ </w:t>
      </w:r>
    </w:p>
    <w:p>
      <w:pPr>
        <w:pStyle w:val="Normal"/>
        <w:ind w:firstLine="567"/>
        <w:jc w:val="both"/>
        <w:rPr/>
      </w:pPr>
      <w:r>
        <w:rPr/>
        <w:t>2.2. Арендодатель согласовывает возможность выполнения переданной заявки в течение 1 часа, и направляет согласованную заявку, согласно приложению № 2 Арендатору по электронной почте _____________.</w:t>
      </w:r>
    </w:p>
    <w:p>
      <w:pPr>
        <w:pStyle w:val="Normal"/>
        <w:ind w:firstLine="567"/>
        <w:jc w:val="both"/>
        <w:rPr/>
      </w:pPr>
      <w:r>
        <w:rPr/>
        <w:t>2.3. Оборудование передается в аренду по адресу: г. Нижневартовск, _________________.</w:t>
      </w:r>
    </w:p>
    <w:p>
      <w:pPr>
        <w:pStyle w:val="Normal"/>
        <w:ind w:firstLine="567"/>
        <w:jc w:val="both"/>
        <w:rPr/>
      </w:pPr>
      <w:r>
        <w:rPr/>
        <w:t>2.4. При передаче оборудования составляется Акт приема–передачи оборудования в аренду (приложение № 3), который подписывается ответственным представителем Арендодателя, и ответственным представителем Арендатора.</w:t>
      </w:r>
    </w:p>
    <w:p>
      <w:pPr>
        <w:pStyle w:val="Normal"/>
        <w:ind w:firstLine="567"/>
        <w:jc w:val="both"/>
        <w:rPr/>
      </w:pPr>
      <w:r>
        <w:rPr/>
        <w:t>2.5. Время выдачи и возврата оборудования по плановым заявкам с 8.00 до 20.00.</w:t>
      </w:r>
    </w:p>
    <w:p>
      <w:pPr>
        <w:pStyle w:val="Normal"/>
        <w:ind w:firstLine="567"/>
        <w:jc w:val="both"/>
        <w:rPr/>
      </w:pPr>
      <w:r>
        <w:rPr/>
        <w:t>2.6. Ответственные за выполнение плановых заявок со стороны Арендодателя: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75"/>
        <w:gridCol w:w="1701"/>
        <w:gridCol w:w="1985"/>
        <w:gridCol w:w="255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аб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оби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омаш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2.7. Ответственные за подачу плановых заявок со стороны Арендатора:</w:t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170"/>
        <w:gridCol w:w="2587"/>
        <w:gridCol w:w="2976"/>
      </w:tblGrid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олжность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елефон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8.00 – 20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0.00 – 8.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2.8. Завоз (вывоз) оборудования производится силами Арендатора, в случае отсутствия у Арендатора такой возможности, Арендодатель производит завоз (вывоз) оборудования собственными силами с отнесением затрат по транспортировке оборудования на Арендатора по существующим ценам Арендодателя согласно приложения № 10.</w:t>
      </w:r>
    </w:p>
    <w:p>
      <w:pPr>
        <w:pStyle w:val="Normal"/>
        <w:ind w:firstLine="567"/>
        <w:jc w:val="both"/>
        <w:rPr/>
      </w:pPr>
      <w:r>
        <w:rPr/>
        <w:t xml:space="preserve">2.9. Присоединительные резьбы передаваемого в аренду оборудования соответствуют заводскому изготовлению оборудования и указаны в приложение № 5. </w:t>
      </w:r>
    </w:p>
    <w:p>
      <w:pPr>
        <w:pStyle w:val="Normal"/>
        <w:ind w:firstLine="567"/>
        <w:jc w:val="both"/>
        <w:rPr/>
      </w:pPr>
      <w:r>
        <w:rPr/>
        <w:t>2.10. Возврат оборудования Арендатором в той же комплектности, в которой производилась его передача от Арендодателя.</w:t>
      </w:r>
    </w:p>
    <w:p>
      <w:pPr>
        <w:pStyle w:val="Normal"/>
        <w:ind w:firstLine="567"/>
        <w:jc w:val="both"/>
        <w:rPr/>
      </w:pPr>
      <w:r>
        <w:rPr/>
        <w:t>2.11. При возврате оборудования подписывается Акт приёма-передачи оборудования по количеству из аренды (приложение № 4). Временем возврата оборудования из аренды считается время подписания Акта приёма-передачи оборудования по количеству из аренды.</w:t>
      </w:r>
    </w:p>
    <w:p>
      <w:pPr>
        <w:pStyle w:val="Normal"/>
        <w:ind w:firstLine="567"/>
        <w:jc w:val="both"/>
        <w:rPr/>
      </w:pPr>
      <w:r>
        <w:rPr/>
        <w:t>2.12. Арендодатель проводит ревизию переданного из аренды оборудования в момент приемки , и в случае выявления дефектов, произошедших по вине Арендатора, составляется двухсторонний акт, в присутствии ответственных представителей обеих сторон.</w:t>
      </w:r>
    </w:p>
    <w:p>
      <w:pPr>
        <w:pStyle w:val="Normal"/>
        <w:ind w:firstLine="567"/>
        <w:jc w:val="both"/>
        <w:rPr/>
      </w:pPr>
      <w:r>
        <w:rPr/>
        <w:t>2.13. В случае отказа оборудования, его причины устанавливаются двухсторонней комиссией, с участием уполномоченных представителей Сторон, с составлением акта. В случае если о причинах отказа оборудования имеются разногласия между сторонами, Арендодатель обращается в независимую экспертную организацию, согласованную с Арендатором. При этом услуги экспертной организации оплачиваются Арендодател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3. Обязанности сторон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Арендодатель обязуется:</w:t>
      </w:r>
    </w:p>
    <w:p>
      <w:pPr>
        <w:pStyle w:val="Normal"/>
        <w:ind w:firstLine="567"/>
        <w:jc w:val="both"/>
        <w:rPr/>
      </w:pPr>
      <w:r>
        <w:rPr/>
        <w:t xml:space="preserve">3.1.1. Обеспечить прием Заявок на аренду оборудования по форме согласно Приложениям № 2, №3  по электронной почте на адрес ____________________________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1.2. Передавать Арендатору оборудование надлежащего качества, количества и комплектности в соответствии с согласованными заявками (приложения № 2).</w:t>
      </w:r>
    </w:p>
    <w:p>
      <w:pPr>
        <w:pStyle w:val="Normal"/>
        <w:ind w:firstLine="567"/>
        <w:jc w:val="both"/>
        <w:rPr/>
      </w:pPr>
      <w:r>
        <w:rPr/>
        <w:t>3.1.3. Передавать Арендатору оборудование в аренду и принимать из аренды с оформлением акта приема-передачи оборудования в аренду (приложение № 3) и акта приёма-передачи оборудования по количеству из аренды (приложение № 4).</w:t>
      </w:r>
    </w:p>
    <w:p>
      <w:pPr>
        <w:pStyle w:val="Normal"/>
        <w:ind w:firstLine="567"/>
        <w:jc w:val="both"/>
        <w:rPr/>
      </w:pPr>
      <w:r>
        <w:rPr/>
        <w:t>3.1.4. Проводить ремонт передаваемого в прокат оборудования собственными силами и запасными частями.</w:t>
      </w:r>
    </w:p>
    <w:p>
      <w:pPr>
        <w:pStyle w:val="Normal"/>
        <w:ind w:firstLine="567"/>
        <w:jc w:val="both"/>
        <w:rPr/>
      </w:pPr>
      <w:r>
        <w:rPr/>
        <w:t>3.1.5. Арендодатель гарантирует межремонтный ресурс оборудования, согласно Приложению № 5, при условии соблюдения  Арендатором требований по эксплуатации оборудования.</w:t>
      </w:r>
    </w:p>
    <w:p>
      <w:pPr>
        <w:pStyle w:val="Normal"/>
        <w:ind w:firstLine="567"/>
        <w:jc w:val="both"/>
        <w:rPr/>
      </w:pPr>
      <w:r>
        <w:rPr/>
        <w:t>3.1.6. Предоставлять паспортизированные и сертифицированные переводники и монтажные патрубки.</w:t>
      </w:r>
    </w:p>
    <w:p>
      <w:pPr>
        <w:pStyle w:val="Normal"/>
        <w:ind w:firstLine="567"/>
        <w:jc w:val="both"/>
        <w:rPr/>
      </w:pPr>
      <w:r>
        <w:rPr/>
        <w:t>3.1.7.  Проводить ультразвуковой контроль и калибровку резьб оборудования с выдачей актов дефектоскопии в сроки согласно Приложению №8.</w:t>
      </w:r>
    </w:p>
    <w:p>
      <w:pPr>
        <w:pStyle w:val="Normal"/>
        <w:ind w:firstLine="567"/>
        <w:jc w:val="both"/>
        <w:rPr/>
      </w:pPr>
      <w:r>
        <w:rPr/>
        <w:t>3.1.8. Предоставлять в аренду гидравлические яссы.</w:t>
      </w:r>
    </w:p>
    <w:p>
      <w:pPr>
        <w:pStyle w:val="Normal"/>
        <w:ind w:firstLine="567"/>
        <w:jc w:val="both"/>
        <w:rPr/>
      </w:pPr>
      <w:r>
        <w:rPr/>
        <w:t xml:space="preserve">3.1.9. В случае возникновения аварийной ситуации с оборудованием создается комиссия из ответственных представителей сторон для её расследования. </w:t>
      </w:r>
    </w:p>
    <w:p>
      <w:pPr>
        <w:pStyle w:val="Normal"/>
        <w:ind w:firstLine="567"/>
        <w:jc w:val="both"/>
        <w:rPr/>
      </w:pPr>
      <w:r>
        <w:rPr/>
        <w:t>3.1.10. За вынужденный простой Арендатора и/или привлеченных им к работе на скважине третьих лиц по вине Арендодателя, Арендодатель уплачивает Арендатору штраф в размере 22 000 (двадцать две тысячи) рублей без НДС за каждый час простоя. Кроме вышеуказанного штрафа, Арендодатель компенсирует Арендатору в полном объеме убытки в виде НПВ (непроизводительного времени) требования об уплате которых выставит Генеральный Заказчик Арендатору. Убытки взыскиваются сверх неустойки.</w:t>
      </w:r>
    </w:p>
    <w:p>
      <w:pPr>
        <w:pStyle w:val="Normal"/>
        <w:ind w:firstLine="567"/>
        <w:jc w:val="both"/>
        <w:rPr/>
      </w:pPr>
      <w:r>
        <w:rPr/>
        <w:t>3.2. Арендодатель имеет право:</w:t>
      </w:r>
    </w:p>
    <w:p>
      <w:pPr>
        <w:pStyle w:val="Normal"/>
        <w:ind w:firstLine="567"/>
        <w:jc w:val="both"/>
        <w:rPr/>
      </w:pPr>
      <w:r>
        <w:rPr/>
        <w:t>3.2.1. Осуществлять контроль за режимами эксплуатации и соблюдением технических условий эксплуатации оборудования, переданного в аренду.</w:t>
      </w:r>
    </w:p>
    <w:p>
      <w:pPr>
        <w:pStyle w:val="Normal"/>
        <w:ind w:firstLine="567"/>
        <w:jc w:val="both"/>
        <w:rPr/>
      </w:pPr>
      <w:r>
        <w:rPr/>
        <w:t>3.2.2. Иметь доступ к оборудованию с целью его периодического осмотра на предмет соблюдения условий его использования, в соответствии с настоящим договором и действующим законодательством РФ. Осмотр оборудования  может осуществляться Арендодателем в любое время суток.</w:t>
      </w:r>
    </w:p>
    <w:p>
      <w:pPr>
        <w:pStyle w:val="Normal"/>
        <w:ind w:firstLine="567"/>
        <w:jc w:val="both"/>
        <w:rPr/>
      </w:pPr>
      <w:r>
        <w:rPr/>
        <w:t>3.2.3. Изменить номенклатуру оборудования, предоставляемого в аренду по настоящему договору, с обязательным письменным согласованием с Арендатором за 30 (тридцать) календарных дней до внесения измен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3. Арендатор обязуется:</w:t>
      </w:r>
    </w:p>
    <w:p>
      <w:pPr>
        <w:pStyle w:val="Normal"/>
        <w:ind w:firstLine="567"/>
        <w:jc w:val="both"/>
        <w:rPr/>
      </w:pPr>
      <w:r>
        <w:rPr/>
        <w:t>3.3.1. Принять оборудование в аренду по акту приема–передачи оборудования в аренду (приложение № 3).</w:t>
      </w:r>
    </w:p>
    <w:p>
      <w:pPr>
        <w:pStyle w:val="Normal"/>
        <w:ind w:firstLine="567"/>
        <w:jc w:val="both"/>
        <w:rPr/>
      </w:pPr>
      <w:r>
        <w:rPr/>
        <w:t>3.3.2. Передавать оборудование из аренды очищенное от грязи и нефтепродуктов по Акту приёма-передачи оборудования по количеству из аренды (приложение № 4). В случае если оборудование не очищено от грязи и нефтепродуктов, приемка оборудования Арендодателем из аренды не производится до момента его очистки.</w:t>
      </w:r>
    </w:p>
    <w:p>
      <w:pPr>
        <w:pStyle w:val="Normal"/>
        <w:ind w:firstLine="567"/>
        <w:jc w:val="both"/>
        <w:rPr/>
      </w:pPr>
      <w:r>
        <w:rPr/>
        <w:t>3.3.3. Использовать оборудование строго по прямому назначению, соблюдать требования, предъявляемые к эксплуатации, хранению, транспортировке оборудования.</w:t>
      </w:r>
    </w:p>
    <w:p>
      <w:pPr>
        <w:pStyle w:val="Normal"/>
        <w:ind w:firstLine="567"/>
        <w:jc w:val="both"/>
        <w:rPr/>
      </w:pPr>
      <w:r>
        <w:rPr/>
        <w:t>3.3.4. Вносить плату за аренду оборудования в объеме и сроки, в соответствии с условиями настоящего договора.</w:t>
      </w:r>
    </w:p>
    <w:p>
      <w:pPr>
        <w:pStyle w:val="Normal"/>
        <w:ind w:firstLine="567"/>
        <w:jc w:val="both"/>
        <w:rPr/>
      </w:pPr>
      <w:r>
        <w:rPr/>
        <w:t>3.3.5. Передать Арендодателю перечень ответственных представителей, имеющих право на получение и возврат оборудования из аренды, согласно настоящему договору.</w:t>
      </w:r>
    </w:p>
    <w:p>
      <w:pPr>
        <w:pStyle w:val="Normal"/>
        <w:ind w:firstLine="567"/>
        <w:jc w:val="both"/>
        <w:rPr/>
      </w:pPr>
      <w:r>
        <w:rPr/>
        <w:t>3.3.6. Принимать совместно с Арендодателем результат оказанных услуг  с подписанием соответственно: актов приёма передачи оборудования в аренду (приложение № 3), актов приёма-передачи оборудования по количеству из аренды (приложение № 4), акта о времени работы оборудования (приложение № 6), акта приема-передачи оказанных услуг (приложение № 7).</w:t>
      </w:r>
    </w:p>
    <w:p>
      <w:pPr>
        <w:pStyle w:val="Normal"/>
        <w:ind w:firstLine="567"/>
        <w:jc w:val="both"/>
        <w:rPr/>
      </w:pPr>
      <w:r>
        <w:rPr/>
        <w:t>3.3.7. По истечении срока договора, по окончании работ на скважине, в случае дальнейшей невостребованности оборудования возвратить его Арендодателю в состоянии, в котором он его получил, с учетом износа от эксплуатации.</w:t>
      </w:r>
    </w:p>
    <w:p>
      <w:pPr>
        <w:pStyle w:val="Normal"/>
        <w:ind w:firstLine="567"/>
        <w:jc w:val="both"/>
        <w:rPr/>
      </w:pPr>
      <w:r>
        <w:rPr/>
        <w:t>3.3.8. Проводить инвентаризацию переданного в аренду оборудования по запросу Арендодателя в порядке, установленном действующим законодательством РФ, и представить результаты инвентаризации в письменном виде Арендодателю.</w:t>
      </w:r>
    </w:p>
    <w:p>
      <w:pPr>
        <w:pStyle w:val="Normal"/>
        <w:ind w:firstLine="567"/>
        <w:jc w:val="both"/>
        <w:rPr/>
      </w:pPr>
      <w:r>
        <w:rPr/>
        <w:t>3.3.9. Охранять оборудование своими силами и за свой счет.</w:t>
      </w:r>
    </w:p>
    <w:p>
      <w:pPr>
        <w:pStyle w:val="Normal"/>
        <w:ind w:firstLine="567"/>
        <w:jc w:val="both"/>
        <w:rPr/>
      </w:pPr>
      <w:r>
        <w:rPr/>
        <w:t>3.3.10. Не заключать договоры и не вступать в сделки, следствием которых является какое-либо обременение предоставленных по договору имущественных прав, без письменного согласия Арендодателя.</w:t>
      </w:r>
    </w:p>
    <w:p>
      <w:pPr>
        <w:pStyle w:val="Normal"/>
        <w:ind w:firstLine="567"/>
        <w:jc w:val="both"/>
        <w:rPr/>
      </w:pPr>
      <w:r>
        <w:rPr/>
        <w:t>3.3.11. Сообщать Арендодателю о преждевременном выходе из строя оборудования. Причина выхода их строя оборудования подлежит расследованию в каждом конкретном случае, с привлечением представителя Арендодателя. Стороны определяют необходимость вынесения данного факта на совместный технический совет с целью определения непроизводительного времени.</w:t>
      </w:r>
    </w:p>
    <w:p>
      <w:pPr>
        <w:pStyle w:val="Normal"/>
        <w:ind w:firstLine="567"/>
        <w:jc w:val="both"/>
        <w:rPr/>
      </w:pPr>
      <w:r>
        <w:rPr/>
        <w:t>3.3.12. Отражать в паспортах на передаваемое в прокат оборудование его наработ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4. Арендатор имеет право:</w:t>
      </w:r>
    </w:p>
    <w:p>
      <w:pPr>
        <w:pStyle w:val="Normal"/>
        <w:ind w:firstLine="567"/>
        <w:jc w:val="both"/>
        <w:rPr/>
      </w:pPr>
      <w:r>
        <w:rPr/>
        <w:t>3.4.1. Требовать от Арендодателя качественного оказания  услуг по настоящему договору.</w:t>
      </w:r>
    </w:p>
    <w:p>
      <w:pPr>
        <w:pStyle w:val="Normal"/>
        <w:ind w:firstLine="567"/>
        <w:jc w:val="both"/>
        <w:rPr/>
      </w:pPr>
      <w:r>
        <w:rPr/>
        <w:t>3.4.2. Арендатор имеет право вносить предложения по изменению номенклатуры передаваемого в аренду оборудования. В случае необходимости закупки нового оборудования Стороны в течение 30 дней согласовывают срок его поставки.</w:t>
      </w:r>
    </w:p>
    <w:p>
      <w:pPr>
        <w:pStyle w:val="Normal"/>
        <w:ind w:firstLine="567"/>
        <w:jc w:val="both"/>
        <w:rPr/>
      </w:pPr>
      <w:r>
        <w:rPr/>
        <w:t>3.4.3. Арендатор имеет право присутствовать при ремонте и испытаниях передаваемого в прокат обору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4. Ответственнос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Стороны несут имущественную ответственность за невыполнение или ненадлежащее выполнение условий договора.</w:t>
      </w:r>
    </w:p>
    <w:p>
      <w:pPr>
        <w:pStyle w:val="Normal"/>
        <w:ind w:firstLine="567"/>
        <w:jc w:val="both"/>
        <w:rPr/>
      </w:pPr>
      <w:r>
        <w:rPr/>
        <w:t>4.2. За неуплату Арендатором платежей за аренду оборудования, в сроки установленные договором, Арендатор уплачивает Арендодателю пеню в размере 0,001%  от суммы долга за каждый день просрочки, но не более 1% от суммы просроченного платежа.</w:t>
      </w:r>
    </w:p>
    <w:p>
      <w:pPr>
        <w:pStyle w:val="Normal"/>
        <w:ind w:firstLine="567"/>
        <w:jc w:val="both"/>
        <w:rPr/>
      </w:pPr>
      <w:r>
        <w:rPr/>
        <w:t>Стороны договорились о том, что по истечению срока действия Договора и исполнения Сторонами своих договорных обязательств Арендодатель не вправе предъявлять Арендатору требование об оплате неустойки по просроченным платежам Арендодателя, произведенным в период действия настоящего Договора.</w:t>
      </w:r>
    </w:p>
    <w:p>
      <w:pPr>
        <w:pStyle w:val="Normal"/>
        <w:ind w:firstLine="567"/>
        <w:jc w:val="both"/>
        <w:rPr/>
      </w:pPr>
      <w:r>
        <w:rPr/>
        <w:t>4.3. При не возврате переданного Арендатору оборудования или невозможности восстановления вышедшего из строя по вине Арендатора оборудования, Арендатор обязан уплатить Арендодателю остаточную стоимость оборудования, документально подтвержденную (договор купли-продажи, счет, счет-фактура и т.п.), с учетом нормального износа.</w:t>
      </w:r>
    </w:p>
    <w:p>
      <w:pPr>
        <w:pStyle w:val="Normal"/>
        <w:ind w:firstLine="567"/>
        <w:jc w:val="both"/>
        <w:rPr/>
      </w:pPr>
      <w:r>
        <w:rPr/>
        <w:t>4.4. В случае выхода оборудования из строя по вине Арендатора, подтвержденного двухсторонним актом, Арендатор оплачивает стоимость ремонта оборудования по существующим ценам Арендодателя на основании калькуляции на ремонт.</w:t>
      </w:r>
    </w:p>
    <w:p>
      <w:pPr>
        <w:pStyle w:val="Normal"/>
        <w:ind w:firstLine="567"/>
        <w:jc w:val="both"/>
        <w:rPr/>
      </w:pPr>
      <w:r>
        <w:rPr/>
        <w:t>4.5. В случае выхода оборудования, не отработавшего 50% гарантийного ресурса, указанного в приложении № 5, подтвержденного двухсторонним актом,  оплата за использование оборудования Арендатором не производится.</w:t>
      </w:r>
    </w:p>
    <w:p>
      <w:pPr>
        <w:pStyle w:val="Normal"/>
        <w:ind w:firstLine="567"/>
        <w:jc w:val="both"/>
        <w:rPr/>
      </w:pPr>
      <w:r>
        <w:rPr/>
        <w:t>4.6. В случае возврата Арендатором оборудования из аренды, в комплектности не соответствующей комплекту поставки, Арендатор возвращает недопоставленные детали в течение 3 (трех) дней с момента подписания акта приемки-передачи оборудования из аренды. По истечении указанного срока и не возврату комплектующих, Арендатор оплачивает остаточную стоимость не возвращенных деталей, документально подтвержденную (договор купли-продажи, счет, счет-фактура и т.п.), с учетом нормального износа.</w:t>
      </w:r>
    </w:p>
    <w:p>
      <w:pPr>
        <w:pStyle w:val="Normal"/>
        <w:ind w:firstLine="567"/>
        <w:jc w:val="both"/>
        <w:rPr/>
      </w:pPr>
      <w:r>
        <w:rPr/>
        <w:t>4.7. Арендодатель несет ответственность за достоверность информации (обязательные данные), указанные в счет-фактурах. В случае предъявления Арендодателем счет-фактур, оформленных с нарушением порядка, установленного действующим законодательством РФ, повлекшим отказ налоговых органов РФ в возмещении Арендатору НДС из бюджета и/или начисления штрафных санкций, Арендодатель обязан возместить Арендатору убытки. Размер убытков рассчитывается как сумма налога, доначисленного Арендатору налоговым органом, штрафа и пени.</w:t>
      </w:r>
    </w:p>
    <w:p>
      <w:pPr>
        <w:pStyle w:val="Normal"/>
        <w:ind w:firstLine="567"/>
        <w:jc w:val="both"/>
        <w:rPr/>
      </w:pPr>
      <w:r>
        <w:rPr/>
        <w:t>4.8. Арендодатель обязуется оплатить Арендатору штрафы, пени возникшие при исполнении договорных обязательств, а также затраты, связанные с уплатой штрафов и убытков, возникшие по вине Арендодателя. В случае неисполнения требований Арендатора в добровольном порядке, Арендатор имеет право на удержание данных штрафов, пени, убытков (в том числе упущенной выгоды), затрат с объемов оказанных услуг в соответствии со ст. 410 ГК РФ.</w:t>
      </w:r>
    </w:p>
    <w:p>
      <w:pPr>
        <w:pStyle w:val="Normal"/>
        <w:ind w:firstLine="567"/>
        <w:jc w:val="both"/>
        <w:rPr/>
      </w:pPr>
      <w:r>
        <w:rPr/>
        <w:t>4.9. За нарушение сроков предоставления оборудования в аренду по требованию Арендатора Арендодатель уплачивает Арендатору пеню в размере 0,1% от стоимости оборудования несвоевременного предоставленного в аренду за каждый день просрочки оказания услуг.</w:t>
      </w:r>
    </w:p>
    <w:p>
      <w:pPr>
        <w:pStyle w:val="Normal"/>
        <w:ind w:firstLine="567"/>
        <w:jc w:val="both"/>
        <w:rPr/>
      </w:pPr>
      <w:r>
        <w:rPr/>
        <w:t>4.10. Несвоевременная оплата оказанных услуг, не является основанием для приостановки последующих выполнений работ (Услуг).</w:t>
      </w:r>
    </w:p>
    <w:p>
      <w:pPr>
        <w:pStyle w:val="Normal"/>
        <w:ind w:firstLine="567"/>
        <w:jc w:val="both"/>
        <w:rPr/>
      </w:pPr>
      <w:r>
        <w:rPr/>
        <w:t>4.11. Арендодатель обязан возместить убытки Арендатору, причиненные неисполнением или ненадлежащим исполнением обязательств Арендодателя по договору в соответствии со ст.393 ГК РФ.</w:t>
      </w:r>
    </w:p>
    <w:p>
      <w:pPr>
        <w:pStyle w:val="Normal"/>
        <w:ind w:firstLine="567"/>
        <w:jc w:val="both"/>
        <w:rPr/>
      </w:pPr>
      <w:r>
        <w:rPr/>
        <w:t>4.12. В случае нарушений обязанностей, предусмотренных Договором, Стороны договорились о возможности прекращения обязательств по оплате возникших неустоек/пени и/или иных санкций  или убытков по Договору путём их одностороннего зачёта Арендатора в счёт оплаты оказанных услуг работ по Договору. Для реализации данного права достаточно включения соответствующей оговорки  в тексте выставленной претензии и направления должнику соответствующего уведомления.</w:t>
      </w:r>
    </w:p>
    <w:p>
      <w:pPr>
        <w:pStyle w:val="Normal"/>
        <w:ind w:firstLine="567"/>
        <w:jc w:val="both"/>
        <w:rPr/>
      </w:pPr>
      <w:r>
        <w:rPr/>
        <w:t>Зачёт считается осуществлённым в момент отправки уведомления другой Стороне при условии, что адресат и его адрес указан верен и соответствует реквизитам Сторон, указанным в настоящем Договоре или данным ЕГРЮЛ.</w:t>
      </w:r>
    </w:p>
    <w:p>
      <w:pPr>
        <w:pStyle w:val="Normal"/>
        <w:ind w:firstLine="567"/>
        <w:jc w:val="both"/>
        <w:rPr/>
      </w:pPr>
      <w:r>
        <w:rPr/>
        <w:t>4.13.</w:t>
      </w:r>
      <w:r>
        <w:rPr>
          <w:rFonts w:eastAsia="Calibri"/>
        </w:rPr>
        <w:t xml:space="preserve"> В случае одностороннего отказа Арендодателя от исполнения договора по причинам не зависящим от Арендатора, Арендодатель обязан уплатить Арендатору штраф в размере 50% от общей суммы договорных обязательств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4.14. Ответственность Арендодателя за нарушение настоящего договора регулируется Приложением № __ к настоящему договору.</w:t>
      </w:r>
    </w:p>
    <w:p>
      <w:pPr>
        <w:pStyle w:val="Normal"/>
        <w:ind w:firstLine="567"/>
        <w:jc w:val="both"/>
        <w:rPr/>
      </w:pPr>
      <w:r>
        <w:rPr/>
        <w:tab/>
        <w:t>4.15. В случае если в связи с действиями (бездействиями)</w:t>
      </w:r>
      <w:r>
        <w:rPr>
          <w:rFonts w:eastAsia="Calibri"/>
        </w:rPr>
        <w:t xml:space="preserve"> </w:t>
      </w:r>
      <w:r>
        <w:rPr/>
        <w:t xml:space="preserve">Арендодателя или его контрагентов </w:t>
      </w:r>
      <w:r>
        <w:rPr>
          <w:rFonts w:eastAsia="Calibri"/>
        </w:rPr>
        <w:t>Арендатор</w:t>
      </w:r>
      <w:r>
        <w:rPr/>
        <w:t>у будет отказано налоговым органом в вычете НДС, уплаченных (или подлежащих уплате) Арендатором Арендодателю в составе стоимости работ (услуг), Арендатор вправе взыскать с Арендодателя неустойку в размере суммы НДС, в вычете которого отказано.</w:t>
      </w:r>
    </w:p>
    <w:p>
      <w:pPr>
        <w:pStyle w:val="Normal"/>
        <w:ind w:firstLine="567"/>
        <w:jc w:val="both"/>
        <w:rPr/>
      </w:pPr>
      <w:r>
        <w:rPr/>
        <w:tab/>
        <w:t>4.15.1. Арендодатель обязуется по первому письменному требованию Арендатора, но не позднее 2 (двух) рабочих дней со дня его получения, предоставить последнему документы и информацию в целях дальнейшей их передачи Арендатором налоговые органы. Условия п.4.16.1. настоящего Договора, применимы в случаях поступления в адрес Арендатора Требований налоговых органов о предоставлении документов (информации) в соответствии со ст. 93, 93.1 Налогового кодекса РФ, испрашиваемых в целях установления наличия условий и оснований для уменьшения Арендатором базы или суммы налога, определяемых положениями ст.54.1 Налогового кодекса РФ.</w:t>
      </w:r>
    </w:p>
    <w:p>
      <w:pPr>
        <w:pStyle w:val="Normal"/>
        <w:ind w:firstLine="567"/>
        <w:jc w:val="both"/>
        <w:rPr/>
      </w:pPr>
      <w:r>
        <w:rPr/>
        <w:tab/>
        <w:t>В случае не предоставления, просроченного предоставления Арендодателем Арендатору информации и документов, указанных в Требовании Арендатора, или предоставления искаженной (недостоверной) информации, Арендодатель, не позднее 3 (трех) банковских дней с даты направления претензии Арендатором, обязуется возместить Арендатору по требованию последнего убытки, возникшие по причине взыскания с него налоговыми органами и/или судами сумм уплаченных НДС, вычет которых признан не обоснованным, сумм штрафов, пени, неустойки,  а также убытков, возникших по причине отказа налоговыми органами в уменьшении налогооблагаемой базы. Кроме того, в случаях не исполнения и/или не надлежащего исполнения Арендодателем своих обязательств, предусмотренных в п.4.16. и  п.4.16.1. настоящего Договора, Арендатор вправе потребовать, а Арендодатель обязуется оплатить штраф в размере 50% от стоимости работ (услуг), поставленных в рамках настоящего Договора.</w:t>
      </w:r>
    </w:p>
    <w:p>
      <w:pPr>
        <w:pStyle w:val="Normal"/>
        <w:ind w:firstLine="567"/>
        <w:jc w:val="both"/>
        <w:rPr/>
      </w:pPr>
      <w:r>
        <w:rPr/>
        <w:tab/>
        <w:t>4.15.2. Ответственность Арендодателя, указанная в п.4.16.1. настоящего Договора также наступает в тех случаях, когда материалы налоговой проверки свидетельствуют о том, что работы (услуги) исходят от иного лица, а не от заявленного контрагента (Арендодателя).</w:t>
      </w:r>
    </w:p>
    <w:p>
      <w:pPr>
        <w:pStyle w:val="Normal"/>
        <w:ind w:firstLine="567"/>
        <w:jc w:val="both"/>
        <w:rPr/>
      </w:pPr>
      <w:r>
        <w:rPr/>
        <w:tab/>
        <w:t xml:space="preserve">По требованию Арендатора, указанному в п.4.16.1. настоящего Договора, Арендодатель обязан предоставить документы и информацию не только относящиеся к Арендодателю, но и к третьим лицам, принимавшим участие со стороны Арендодателя в целях исполнения последним своих обязательств в рамках настоящего Договора, не зависимо от степени их участия. </w:t>
      </w:r>
    </w:p>
    <w:p>
      <w:pPr>
        <w:pStyle w:val="Normal"/>
        <w:ind w:firstLine="567"/>
        <w:jc w:val="both"/>
        <w:rPr/>
      </w:pPr>
      <w:r>
        <w:rPr/>
        <w:t>Существенным условием настоящего Договора является то, что его положения (условия) указанные в п.4.16., п.4.16.1 и п.4.16.2. вступают в юридическую силу (в действие) начиная с даты заключения сторонами настоящего Договора (либо начала совершения Сторонами действий предусмотренных условиями настоящего Договора) и прекращаются не ранее чем через 7 (семь) лет со дня прекращения срока действия настоящего Договора в не зависимости от оснований его прекращения.</w:t>
      </w:r>
    </w:p>
    <w:p>
      <w:pPr>
        <w:pStyle w:val="Normal"/>
        <w:ind w:firstLine="567"/>
        <w:jc w:val="both"/>
        <w:rPr/>
      </w:pPr>
      <w:r>
        <w:rPr/>
        <w:t>4.16.3. Арендодатель настоящим заверяет, что ознакомлен (работники Арендодателя ознакомлены) со всеми требованиями локальных нормативных актов Генерального заказчика (собственника лицензионного участка, на котором производит работы Арендатор по договору подряда) и гарантирует возмещение Арендатору всех убытков, понесенных Арендатором в связи с несоблюдением таких требований (в том числе, штрафы и документально подтвержденные убытки), при этом убытки взыскиваются сверх неустой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Расчет суммы договора, порядок расче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Арендатор уплачивает Арендодателю плату за аренду оборудования. Стоимость аренды в месяц в 20___ году определяется согласно расценкам, приведенным в приложении №1 и количества фактически арендованного оборудования в текущем месяце.</w:t>
      </w:r>
    </w:p>
    <w:p>
      <w:pPr>
        <w:pStyle w:val="Normal"/>
        <w:ind w:firstLine="567"/>
        <w:jc w:val="both"/>
        <w:rPr/>
      </w:pPr>
      <w:r>
        <w:rPr/>
        <w:t>5.2. Начисление платы за аренду оборудования производится на основании Акта приема-передачи оказанных услуг (приложение №8), который Арендодатель составляет на основании актов приема передачи оборудования в аренду (приложение №4), актов приема-передачи оборудования по количеству из аренды (приложение №5), акта о времени работы оборудования (приложение №7) и не позднее 25 (двадцать пятого) числа отчетного месяца, предоставляется Арендатору совместно со счетом-фактурой. При просрочке предоставления Арендодателем оригиналов счет-фактур и/или иных документов оформленных в соответствии с требованиями законодательства Российской Федерации и настоящего Договора, Арендатор вправе отсрочить оплату выполненных работ на соразмерный срок, при этом Арендатор освобождается от любой ответственности связанной с неоплатой оказанных Услуг по причине просрочки Арендодателя. Арендодатель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Арендатору.</w:t>
      </w:r>
    </w:p>
    <w:p>
      <w:pPr>
        <w:pStyle w:val="Normal"/>
        <w:ind w:firstLine="567"/>
        <w:jc w:val="center"/>
        <w:rPr/>
      </w:pPr>
      <w:r>
        <w:rPr/>
        <w:t>5.3. Арендатор обязан рассмотреть счет-фактуру Арендодателя  и Акт приема-передачи оказанных услуг в течение 30 (тридцати) дней, со дня поступления оригинала указанного документа в адрес Арендатора. При наличии замечаний к содержанию, оформлению, полноте и достоверности сведений указанных в счет-фактуре, Арендатор вправе вернуть счет-фактуру в указанный срок в адрес Арендодателя с целью внесения последним в данный документ соответствующих исправлений и/или дополнений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5.4. Арендодатель обязан устранить замечания Арендатора к счет-фактуре и предоставить последнему оригинал исправленного документа в срок не более 3 (трёх) рабочих дней, со дня возврата Арендатором счет-фактуры, оформленного не надлежащим образом и/или содержащего не верные и/или не полные сведения. Счет-фактура, исправленная Арендодателем, должна быть датирована той датой, в которую в указанный документ были внесены исправления в соответствии с замечаниями Арендатора, при этом срок оплаты за оказанные услуги может быть перенесен Арендатором на срок, соответствующий срокам внесения в счет-фактуру исправлений и поступления оригинала указанного документа в адрес Арендатора. В случае нарушения Арендодателем сроков, установленных для исправления счет-фактуры и вручения оригинала указанного документа Арендатору, последний вправе взыскать, а Арендодатель обязан оплатить штраф в размере 10% от суммы стоимости оказанных услуг, указанной в соответствующей счет-фактуре.</w:t>
      </w:r>
    </w:p>
    <w:p>
      <w:pPr>
        <w:pStyle w:val="Normal"/>
        <w:ind w:firstLine="567"/>
        <w:jc w:val="both"/>
        <w:rPr/>
      </w:pPr>
      <w:r>
        <w:rPr/>
        <w:t xml:space="preserve">5.5. Счет-фактура и Акт выполненных работ выставляется Арендодателем после возвращения оборудования из аренды. </w:t>
      </w:r>
    </w:p>
    <w:p>
      <w:pPr>
        <w:pStyle w:val="Normal"/>
        <w:ind w:firstLine="567"/>
        <w:jc w:val="both"/>
        <w:rPr/>
      </w:pPr>
      <w:r>
        <w:rPr/>
        <w:t>5.6. Размер платы за аренду оборудования может быть изменен  на основании письменного дополнительного соглашения к настоящему договору.</w:t>
      </w:r>
    </w:p>
    <w:p>
      <w:pPr>
        <w:pStyle w:val="Normal"/>
        <w:ind w:firstLine="567"/>
        <w:jc w:val="both"/>
        <w:rPr/>
      </w:pPr>
      <w:r>
        <w:rPr/>
        <w:t>5.7. Арендатор перечисляет плату за аренду оборудования на расчетный счет Арендодателя в течение 60 (шестидесяти) календарных дней с момента подписания Сторонами Акт приема-передачи и предоставления Арендодателем оригинала счет-фактуры.</w:t>
      </w:r>
    </w:p>
    <w:p>
      <w:pPr>
        <w:pStyle w:val="Normal"/>
        <w:ind w:firstLine="567"/>
        <w:jc w:val="both"/>
        <w:rPr/>
      </w:pPr>
      <w:r>
        <w:rPr/>
        <w:t>5.8. Датой оплаты считать дату списания денежных средств с расчетного счета Арендатора.</w:t>
      </w:r>
    </w:p>
    <w:p>
      <w:pPr>
        <w:pStyle w:val="Normal"/>
        <w:ind w:firstLine="567"/>
        <w:jc w:val="both"/>
        <w:rPr/>
      </w:pPr>
      <w:r>
        <w:rPr/>
        <w:t>5.9. 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ind w:firstLine="567"/>
        <w:jc w:val="both"/>
        <w:rPr/>
      </w:pPr>
      <w:r>
        <w:rPr/>
        <w:t>5.10. Если Арендодатель применяет упрощенную систему налогообложения, в связи с этим счета выставляются без учета НД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Форс-мажорные обстоя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6.1. Под обстоятельствами непреодолимой силы (форс-мажор) Стороны понимают находящиеся вне контроля явления, которые препятствуют исполнению обязательств по настоящему Договору, полностью или частично, а именно: природные явления, военные действия, забастовки и другие независящие от воли Сторон обстоятельства, препятствующие выполнению данного Договора.  </w:t>
      </w:r>
    </w:p>
    <w:p>
      <w:pPr>
        <w:pStyle w:val="Normal"/>
        <w:ind w:firstLine="567"/>
        <w:jc w:val="both"/>
        <w:rPr/>
      </w:pPr>
      <w:r>
        <w:rPr/>
        <w:t xml:space="preserve">6.2. Стороны освобождаются от ответственности за неисполнение или ненадлежащее исполнение обязательств по настоящему Договору, если одна из Сторон направит другой Стороне письменное уведомление в течение 10-ти (десяти) календарных дней со дня, когда Стороне стало известно о том, что имели место форс-мажорные обстоятельства. </w:t>
      </w:r>
    </w:p>
    <w:p>
      <w:pPr>
        <w:pStyle w:val="Normal"/>
        <w:ind w:firstLine="567"/>
        <w:jc w:val="both"/>
        <w:rPr/>
      </w:pPr>
      <w:r>
        <w:rPr/>
        <w:t>6.3. Стороны согласились, что при наступлении форс-мажорных обстоятельств они приложат максимум усилий для устранения их последствий.</w:t>
      </w:r>
    </w:p>
    <w:p>
      <w:pPr>
        <w:pStyle w:val="Normal"/>
        <w:ind w:firstLine="567"/>
        <w:jc w:val="both"/>
        <w:rPr/>
      </w:pPr>
      <w:r>
        <w:rPr/>
        <w:t xml:space="preserve">6.4.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 </w:t>
      </w:r>
    </w:p>
    <w:p>
      <w:pPr>
        <w:pStyle w:val="Normal"/>
        <w:ind w:firstLine="567"/>
        <w:jc w:val="both"/>
        <w:rPr/>
      </w:pPr>
      <w:r>
        <w:rPr/>
        <w:t xml:space="preserve">6.5. Если действие форс-мажорного обстоятельства длится более 30 (тридцати) календарных дней, каждая из Сторон имеет право расторгнуть настоящий Договор в одностороннем порядке, при условии письменного уведомления об этом другой Стороны не менее чем за 10 дней до даты расторжения Договора.   </w:t>
      </w:r>
    </w:p>
    <w:p>
      <w:pPr>
        <w:pStyle w:val="Normal"/>
        <w:ind w:firstLine="567"/>
        <w:jc w:val="both"/>
        <w:rPr/>
      </w:pPr>
      <w:r>
        <w:rPr/>
        <w:t>6.6. Не уведомление или несвоевременное уведомление о наступлении обстоятельств непреодолимой силы, а также не предоставление или несвоевременное предоставление документа, подтверждающего их возникновение, лишает Сторону, подвергшуюся действию обстоятельств непреодолимой силы, права ссылаться на ни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Конфиденциальность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7.1. Стороны обязуются не разглашать и/или не передавать третьим лицам информацию, имеющую отношение к реализации условий данного договора, которая является конфиденциальной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, не распространяется на общеизвестную и общедоступную информацию. </w:t>
      </w:r>
    </w:p>
    <w:p>
      <w:pPr>
        <w:pStyle w:val="Normal"/>
        <w:ind w:firstLine="567"/>
        <w:jc w:val="both"/>
        <w:rPr/>
      </w:pPr>
      <w:r>
        <w:rPr/>
        <w:t>В случае нарушения пункта 7.1. Сторона имеет право требовать от виновной Стороны возмещение ущерба, нанесенного таким разглашени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 Разрешение спор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8.1. Все споры и разногласия, которые могут возникнуть между сторонами по договору, разрешаются путем переговоров. Претензионный порядок рассмотрения споров обязателен для Сторон. Сторона, получившая претензию, обязана ответить на нее в течение 30 (тридцати) календарных дней с даты получения претензии.</w:t>
      </w:r>
    </w:p>
    <w:p>
      <w:pPr>
        <w:pStyle w:val="Normal"/>
        <w:ind w:firstLine="567"/>
        <w:jc w:val="both"/>
        <w:rPr/>
      </w:pPr>
      <w:r>
        <w:rPr/>
        <w:t>8.2. При не достижении соглашения спор передается на рассмотрение в Арбитражный суд ХМАО-Югра.</w:t>
      </w:r>
    </w:p>
    <w:p>
      <w:pPr>
        <w:pStyle w:val="Normal"/>
        <w:ind w:firstLine="567"/>
        <w:jc w:val="both"/>
        <w:rPr/>
      </w:pPr>
      <w:r>
        <w:rPr/>
        <w:t>8.3. Стороны пришли к соглашению, что в случае направления Арендатором в адрес Арендодателя претензии, оплата по настоящему Договору в размере выставленной претензии приостанавливается Арендатором до момента урегулирования споров и разногласий, что не является просрочкой исполнения обязательств Арендатором по оплате</w:t>
      </w:r>
      <w:r>
        <w:rPr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Срок действия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9.1. Договор вступает в силу с момента подписания  его сторонами и действует по 31 декабря 20___ года, а в части исполнения договорных обязательств, вытекающих из настоящего договора, – до полного их исполн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0. Условия расторжения договор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0.1. Арендатор вправе расторгнуть настоящий Договор в одностороннем, внесудебном порядке, направив второй Стороне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1. Прочие услов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1.1. 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так или иначе касающиеся настоящего договора, теряют юридическую силу.</w:t>
      </w:r>
    </w:p>
    <w:p>
      <w:pPr>
        <w:pStyle w:val="Normal"/>
        <w:ind w:firstLine="567"/>
        <w:jc w:val="both"/>
        <w:rPr/>
      </w:pPr>
      <w:r>
        <w:rPr/>
        <w:t>11.2. Все дополнительные изменения настоящего договора действительны лишь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567"/>
        <w:jc w:val="both"/>
        <w:rPr/>
      </w:pPr>
      <w:r>
        <w:rPr/>
        <w:t>11.3. Все акты, составленные к настоящему договору, являются его неотъемлемой частью и подписываются обеими сторонами.</w:t>
      </w:r>
    </w:p>
    <w:p>
      <w:pPr>
        <w:pStyle w:val="Normal"/>
        <w:ind w:firstLine="567"/>
        <w:jc w:val="both"/>
        <w:rPr/>
      </w:pPr>
      <w:r>
        <w:rPr/>
        <w:t xml:space="preserve">11.4. 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ind w:firstLine="567"/>
        <w:jc w:val="both"/>
        <w:rPr/>
      </w:pPr>
      <w:r>
        <w:rPr/>
        <w:t>11.5. Стороны обязаны информировать друг друга об изменении адресов и реквизитов.</w:t>
      </w:r>
    </w:p>
    <w:p>
      <w:pPr>
        <w:pStyle w:val="Normal"/>
        <w:ind w:firstLine="567"/>
        <w:jc w:val="both"/>
        <w:rPr/>
      </w:pPr>
      <w:r>
        <w:rPr/>
        <w:t xml:space="preserve">11.6. Стороны настоящего Договора не вправе передавать свои права по настоящему Договору третьим лицам, без письменного обоюдного согласия Арендодателя и Арендатора. В случае переуступки права требования по настоящему Договору стороны обязаны заключить трехстороннее соглашение, которое будет гарантией того, что Арендатор поставлен в известность о данном изменении и дал свое согласие.   </w:t>
      </w:r>
    </w:p>
    <w:p>
      <w:pPr>
        <w:pStyle w:val="Normal"/>
        <w:ind w:firstLine="567"/>
        <w:jc w:val="both"/>
        <w:rPr/>
      </w:pPr>
      <w:r>
        <w:rPr/>
        <w:t>В случае совершения Арендодателем переуступки своих прав и обязанностей по настоящему договору (в т.ч. права требования), без письменного согласия Арендатора Арендодатель, по требованию Арендатора обязан будет выплатить последнему, в течение 3 (трёх) банковских дней с даты получения требования Арендатора штраф, в размере 50 (Пятидесяти) % от стоимости настоящего Договора с учетом стоимости переуступленных прав требования. В случае просрочки выплаты Арендодателем штрафа Арендатору, на сумму штрафа начисляются проценты на основании ст.317.1 ГК РФ.</w:t>
      </w:r>
    </w:p>
    <w:p>
      <w:pPr>
        <w:pStyle w:val="Normal"/>
        <w:ind w:firstLine="567"/>
        <w:jc w:val="both"/>
        <w:rPr/>
      </w:pPr>
      <w:r>
        <w:rPr/>
        <w:t>11.7. Документы, приложения связанные с исполнением договора, переданные по электронной и факсимильной связи, имеют юридическую силу.</w:t>
      </w:r>
    </w:p>
    <w:p>
      <w:pPr>
        <w:pStyle w:val="Normal"/>
        <w:ind w:firstLine="567"/>
        <w:jc w:val="both"/>
        <w:rPr/>
      </w:pPr>
      <w:r>
        <w:rPr/>
        <w:t>11.8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11.9. К настоящему договору прилагаются и являются его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 № 1 - Перечень оборудования, передаваемого в аренду;</w:t>
      </w:r>
    </w:p>
    <w:p>
      <w:pPr>
        <w:pStyle w:val="Normal"/>
        <w:ind w:firstLine="567"/>
        <w:jc w:val="both"/>
        <w:rPr/>
      </w:pPr>
      <w:r>
        <w:rPr/>
        <w:t>Приложение № 2 –Заявка на аренду оборудования;</w:t>
      </w:r>
    </w:p>
    <w:p>
      <w:pPr>
        <w:pStyle w:val="Normal"/>
        <w:ind w:firstLine="567"/>
        <w:jc w:val="both"/>
        <w:rPr/>
      </w:pPr>
      <w:r>
        <w:rPr/>
        <w:t>Приложение № 3 – Акт приёма передачи оборудования в аренду;</w:t>
      </w:r>
    </w:p>
    <w:p>
      <w:pPr>
        <w:pStyle w:val="Normal"/>
        <w:ind w:firstLine="567"/>
        <w:jc w:val="both"/>
        <w:rPr/>
      </w:pPr>
      <w:r>
        <w:rPr/>
        <w:t>Приложение № 4 – Акт приёма-передачи оборудования по количеству из аренды;</w:t>
      </w:r>
    </w:p>
    <w:p>
      <w:pPr>
        <w:pStyle w:val="Normal"/>
        <w:ind w:firstLine="567"/>
        <w:jc w:val="both"/>
        <w:rPr/>
      </w:pPr>
      <w:r>
        <w:rPr/>
        <w:t>Приложение № 5 – Гарантийный межремонтный ресурс оборудования;</w:t>
      </w:r>
    </w:p>
    <w:p>
      <w:pPr>
        <w:pStyle w:val="Normal"/>
        <w:ind w:firstLine="567"/>
        <w:jc w:val="both"/>
        <w:rPr/>
      </w:pPr>
      <w:r>
        <w:rPr/>
        <w:t>Приложение № 6 – Акт работы оборудования;</w:t>
      </w:r>
    </w:p>
    <w:p>
      <w:pPr>
        <w:pStyle w:val="Normal"/>
        <w:ind w:firstLine="567"/>
        <w:jc w:val="both"/>
        <w:rPr/>
      </w:pPr>
      <w:r>
        <w:rPr/>
        <w:t>Приложение № 7 – Акт приема-передачи оказанных услуг;</w:t>
      </w:r>
    </w:p>
    <w:p>
      <w:pPr>
        <w:pStyle w:val="Normal"/>
        <w:ind w:firstLine="567"/>
        <w:jc w:val="both"/>
        <w:rPr/>
      </w:pPr>
      <w:r>
        <w:rPr/>
        <w:t>Приложение № 8 – Периодичность проведения УЗД оборудования;</w:t>
      </w:r>
    </w:p>
    <w:p>
      <w:pPr>
        <w:pStyle w:val="Normal"/>
        <w:ind w:firstLine="567"/>
        <w:jc w:val="both"/>
        <w:rPr/>
      </w:pPr>
      <w:r>
        <w:rPr/>
        <w:t>Приложение № 9 – Акт сдачи приёмки выполненных работ;</w:t>
      </w:r>
    </w:p>
    <w:p>
      <w:pPr>
        <w:pStyle w:val="Normal"/>
        <w:ind w:firstLine="567"/>
        <w:jc w:val="both"/>
        <w:rPr/>
      </w:pPr>
      <w:r>
        <w:rPr/>
        <w:t>Приложение № _ – Штраф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2.Юридические адреса и банковские реквизиты сторон.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423"/>
      </w:tblGrid>
      <w:tr>
        <w:trPr/>
        <w:tc>
          <w:tcPr>
            <w:tcW w:w="448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5423" w:type="dxa"/>
            <w:tcBorders/>
          </w:tcPr>
          <w:tbl>
            <w:tblPr>
              <w:tblW w:w="530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07"/>
            </w:tblGrid>
            <w:tr>
              <w:trPr/>
              <w:tc>
                <w:tcPr>
                  <w:tcW w:w="5307" w:type="dxa"/>
                  <w:tcBorders/>
                </w:tcPr>
                <w:p>
                  <w:pPr>
                    <w:pStyle w:val="Normal"/>
                    <w:ind w:firstLine="56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рендатор: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АО «Самотрорнефтепромхим»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7" w:type="dxa"/>
                  <w:tcBorders/>
                </w:tcPr>
                <w:p>
                  <w:pPr>
                    <w:pStyle w:val="Normal"/>
                    <w:ind w:left="641" w:hanging="0"/>
                    <w:jc w:val="both"/>
                    <w:rPr/>
                  </w:pPr>
                  <w:r>
                    <w:rPr/>
                    <w:t>ОГРН 1048600521408 ИНН 8603118208  КПП 546 050 001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Юридический адрес:  628616, ХМАО – Югра,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г. Нижневартовск, ул. Индустриальная, зд. 95, стр. 1;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Почтовый адрес: 628609, АО, ХМАО-Югра, г. Нижневартовск, Бокс 962 УпоРКК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e-mail: sekretar@snph.biz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р/с 40702810038340000807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в  Филиале «Екатеринбургский» АО «АЛЬФА-БАНК»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 xml:space="preserve">г.Екатеринбург 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 xml:space="preserve">к/с 30101810100000000964 БИК 046577964 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Генеральный директор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______________________ И.Д. Галимьянов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№</w:t>
      </w:r>
      <w:r>
        <w:rPr/>
        <w:t>____________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от «____»___________201  Приложение № ___</w:t>
      </w:r>
    </w:p>
    <w:p>
      <w:pPr>
        <w:pStyle w:val="Normal"/>
        <w:ind w:firstLine="567"/>
        <w:jc w:val="right"/>
        <w:rPr/>
      </w:pPr>
      <w:r>
        <w:rPr/>
        <w:t>к Договору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ШТРАФЫ</w:t>
      </w:r>
    </w:p>
    <w:p>
      <w:pPr>
        <w:pStyle w:val="Normal"/>
        <w:ind w:firstLine="567"/>
        <w:jc w:val="both"/>
        <w:rPr/>
      </w:pPr>
      <w:r>
        <w:rPr/>
        <w:t xml:space="preserve">Нижеуказанные штрафы применяются в случае нарушений, допущенных Арендодателем, Третьими лицами, привлеченными Подрядчиком, для выполнения работ. </w:t>
      </w:r>
    </w:p>
    <w:tbl>
      <w:tblPr>
        <w:tblW w:w="149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142"/>
        <w:gridCol w:w="5104"/>
        <w:gridCol w:w="4252"/>
        <w:gridCol w:w="284"/>
        <w:gridCol w:w="223"/>
        <w:gridCol w:w="4252"/>
      </w:tblGrid>
      <w:tr>
        <w:trPr>
          <w:trHeight w:val="4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именование наруш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азмер штрафа/неустойки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рушения требований ОТ, ПБ и ООС  как указанных в нормативных требованиях РФ, установленных ЗАКАЗЧИКОМ, а так же владельцем лицензионных участков проведения работ. В том числе несанкционированное размещение твердых, жидких, производственных отходов и  загрязнение территории объектов работ ЗАКАЗЧИКА твердыми и жидкими производственными отходами, разлив опасных химических веществ,  углеводородов на всех объектах, находящихся на территории работ ЗАКАЗЧИКА (за каждый факт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100 000 рублей 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рушения требований Безопасности дорожного движения в РФ и требований, установленных  ЛНД ЗАКАЗЧИКА, владельцем лицензионных участков. В том числе нарушение утвержденных ЗАКАЗЧИКОМ (Генеральным Заказчиком - владельцем лицензионных участков проведения работ) схем движения транспортных средств, а также  парковка ТС в несогласованных местах на территории объектов ЗАКАЗЧИКА, владельца лицензионного участка проведения работ. (за каждый факт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50 0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 случае несвоевременного предъявления платежных документов ПОДРЯДЧИКОМ, Заказчик вправе предъявить требование об уплате штрафной пен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0,1% от суммы, предъявленной к оплате за каждый день просрочки.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В случае выявления фактов завышения Арендодателя в представленных документах объемов выполненных Работ и/или стоимости материалов и/или ставок выполнения работ, Арендодатель обязан уплатить КОМПАНИИ штраф.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Обязанность уплаты штрафа не зависит от времени обнаружения вышеуказанных недостатков. Требования об уплате штрафа в связи с выявленными нарушениями в работе Арендодателя могут быть предъявлены как до подписания акта сдачи-приемки выполненных работ, так и после подписания акта сдачи-приемки выполненных работ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% от суммы выявленного завышения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5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 случае отсутствия товарно-транспортной накладной при перевозке ТМЦ и несоответствия фактического объема перевозимого груза указанному объему в ТТН Арендодатель уплачивает КОМПАНИИ штраф за каждый выявленный случай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50 0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брыв ЛЭП или повреждение опор ЛЭП с обрывом. Замыкание линий электропередач (без порыва ЛЭП), повреждение мачт, эстакад, порывы кабельных линий, повреждение трансформаторных станций и другого электрооборудования на объектах КОМПАНИИ (за каждый факт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3 000 0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7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амовольное подключение электроустановок потребителей к сетям Заказчика (за каждый факт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00 000 рублей.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рушение требований Правил охраны электрических сетей при работах в охранной зоне ЛЭП (за каждый факт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00 000 рублей.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9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 случае простоя по вине Арендодателя Сервисных компаний, привлекаемых Арендатором, Арендодатель возмещает Арендатору затраты, связанные  с оплатой стоимости такого просто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% возмещение затрат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окрытие и (или) несообщение о происшествиях, как собственных, так и произошедших на территории ОБЪЕКТОВ работ Арендатора или лицензионных участках Генерального Заказчика (за каждый факт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500 0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1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Совершение работником Арендодателя хищения или иного преступления, посягающего на персонал, имущество, товарно-материальные ценности, иные активы и интересы Арендатора (за каждый случай такого посягательства). Арендодатель несет ответственность за действия своего работника независимо от того, выполнял работник в момент посягательства трудовые обязанности либо совершил его в свободное от работы время.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рендатор вправе предъявить, а Арендодателя обязуется уплатить штраф, предусмотренный настоящей статьей, после истечения срока действия договора в пределах срока исковой давности. Арендатор вправе также расторгнуть договор в одностороннем порядке, оплатив Арендодателю только стоимость фактически выполненного объема работ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 000 рублей за каждый случа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2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е устранение ранее выданных предписаний, мероприятий, в том числе по извлеченным урокам, отчетам о расследовании происшествий   (при условии, что срок устранения вышел) (за каждый факт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 0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ивлечение несогласованных Арендодателем Субподрядчиков (за каждый факт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500 0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4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рушение требований Антиалкогольной политики Арендатора: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 именно: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ронос/провоз на территорию объекта проведения работ, а так же лицензионные участки владельцев проведения работ веществ, вызывающих алкогольное, наркотическое или токсическое опьянение, а равно нахождение работника Подрядчика на территорию объекта проведения работ, а так же лицензионных участках владельцев проведения работ в состоянии алкогольного, наркотического или токсического опьянения (за каждый факт/каждого сотрудника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1 000 000 рублей + возмещение транспортных затрат по удалению работника.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 случае выявленного некорректного предоставления данных по потреблению электрической энергии Арендодателем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 000 рублей за каждый факт.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6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За не предоставление Арендодателем в срок Акта о фактическом потреблении электрической энергии бригад ТКРС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 000 рублей за каждый факт.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7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о каждому факту превышения установленного лимита потребленной электрической энергии (мощности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 000 рублей.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8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тсутствие у Арендодателя заключенных договоров добровольного страхования от несчастных случаев работников  Арендодателя со страховой суммой не менее 400 000 (четыреста тысяч) рубле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50 000,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9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 случае установления факта въезда и парковки личного транспорта персонала Арендодателя на производственную территорию проведения работ Заказчика (лицензионные участки – Генерального Заказчика) при выполнении Работ по настоящему договору, Арендодатель уплачивает Арендатору штраф за каждый выявленный случай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 000,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0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 случае направления/допуска к производству работ на объектах работников и/или транспорта Арендодателя, или привлеченного им третьего лица без оформленных Заказчиком пропусков, либо с недействительным пропуском, Арендодатель уплачивает Арендатору штраф за каждый выявленный случай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50 000 руб. за каждый случай нарушения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1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а любое виновное действие Арендодателя или Субподрядчиков (включая дорожно-транспортное происшествие), результатом которого явилась травма работника Арендатора/Заказчика (за каждый факт/за каждого работника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500 0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2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а любое виновное действие Арендодателя или Субподрядчиков (включая дорожно-транспортное происшествие), результатом которого явилась смерть работника Арендатора/Заказчика (за каждый факт/за каждого работника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 000 0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3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чало ранее остановленных Работ, или продолжение работ после их запрещения без письменного разрешения ЗАКАЗЧИКА (за каждый факт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200 0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4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орывы трубопроводов и повреждения    оборудования, сооружений, технических устройств на объектах работ ЗАКАЗЧИКА (за каждый факт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 500 0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5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чало Работ на объектах ЗАКАЗЧИКА без получения письменного разрешения (за каждый факт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 0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6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Допуск к работе сотрудника, не имеющего заключения медицинской комиссии, равно как и сотрудника получившего заключение о наличии противопоказаний к выполнению Работ (за каждый факт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 000 рублей + транспортные расходы по удалению отстраненного работника.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7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</w:rPr>
              <w:t xml:space="preserve">Нарушение Арендодателя о недопущении публикаций Арендодателем в средствах массовой информации сведений, касающихся </w:t>
            </w:r>
            <w:r>
              <w:rPr/>
              <w:t>деятельности АО «Самотлорнефтепромхим», а так же о деятельности владельца лицензионных участков проведения работ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 000 000,00 рублей</w:t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2" w:type="dxa"/>
            <w:gridSpan w:val="4"/>
            <w:tcBorders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Оплата штрафов не освобождает Арендодателя от исполнения своих обязательств по ДОГОВОРУ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В случае неоднократного нарушения Арендодателем выше указанных требований Заказчика, Заказчик имеет право предъявить Подрядчику штраф в двойном размере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Уплата данных штрафных санкций не освобождает Подрядчика от возмещения ущерба Заказчику вызванного предъявлением к нему штрафных санкций третьими лицами по вине Арендодател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ab/>
      </w:r>
    </w:p>
    <w:tbl>
      <w:tblPr>
        <w:tblW w:w="1057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5101"/>
      </w:tblGrid>
      <w:tr>
        <w:trPr/>
        <w:tc>
          <w:tcPr>
            <w:tcW w:w="547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Арендодатель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  <w:bookmarkStart w:id="0" w:name="ТекстовоеПоле91"/>
            <w:bookmarkStart w:id="1" w:name="ТекстовоеПоле99"/>
            <w:bookmarkStart w:id="2" w:name="ТекстовоеПоле91"/>
            <w:bookmarkStart w:id="3" w:name="ТекстовоеПоле99"/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bookmarkStart w:id="4" w:name="ТекстовоеПоле91"/>
            <w:bookmarkStart w:id="5" w:name="ТекстовоеПоле99"/>
            <w:r>
              <w:rPr/>
              <w:t>Арендатор</w:t>
            </w:r>
            <w:bookmarkEnd w:id="4"/>
            <w:bookmarkEnd w:id="5"/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ab/>
        <w:tab/>
      </w:r>
    </w:p>
    <w:tbl>
      <w:tblPr>
        <w:tblW w:w="1057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5101"/>
      </w:tblGrid>
      <w:tr>
        <w:trPr/>
        <w:tc>
          <w:tcPr>
            <w:tcW w:w="547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928485</wp:posOffset>
              </wp:positionH>
              <wp:positionV relativeFrom="paragraph">
                <wp:posOffset>635</wp:posOffset>
              </wp:positionV>
              <wp:extent cx="88900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6pt;mso-wrap-distance-left:0pt;mso-wrap-distance-right:0pt;mso-wrap-distance-top:0pt;mso-wrap-distance-bottom:0pt;margin-top:0.05pt;mso-position-vertical-relative:text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050" cy="8649335"/>
          <wp:effectExtent l="0" t="0" r="0" b="0"/>
          <wp:wrapNone/>
          <wp:docPr id="1" name="WordPictureWatermark586382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863828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64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11" w:firstLine="37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ind w:firstLine="68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Tahoma" w:hAnsi="Tahoma" w:cs="Tahoma"/>
      <w:szCs w:val="20"/>
    </w:rPr>
  </w:style>
  <w:style w:type="paragraph" w:styleId="14">
    <w:name w:val="Цитата1"/>
    <w:basedOn w:val="Normal"/>
    <w:qFormat/>
    <w:pPr>
      <w:widowControl w:val="false"/>
      <w:ind w:left="-561" w:right="-1041" w:hanging="0"/>
      <w:jc w:val="both"/>
    </w:pPr>
    <w:rPr/>
  </w:style>
  <w:style w:type="paragraph" w:styleId="211">
    <w:name w:val="Основной текст 21"/>
    <w:basedOn w:val="Normal"/>
    <w:qFormat/>
    <w:pPr>
      <w:widowControl w:val="false"/>
      <w:ind w:left="0" w:right="11" w:hanging="0"/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11" w:firstLine="374"/>
      <w:jc w:val="both"/>
    </w:pPr>
    <w:rPr>
      <w:color w:val="FF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5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26:00Z</dcterms:created>
  <dc:creator>WinXP_OEM_Rus</dc:creator>
  <dc:description/>
  <cp:keywords/>
  <dc:language>en-US</dc:language>
  <cp:lastModifiedBy>Кутлуев Руслан Расилович</cp:lastModifiedBy>
  <cp:lastPrinted>2015-01-14T12:25:00Z</cp:lastPrinted>
  <dcterms:modified xsi:type="dcterms:W3CDTF">2024-06-05T10:02:00Z</dcterms:modified>
  <cp:revision>37</cp:revision>
  <dc:subject/>
  <dc:title>ДОГОВОР</dc:title>
</cp:coreProperties>
</file>