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01.2025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газов Нягань на 2025г»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 поставки: Доставка до месторождений:Каменное м.р,Ем-Ёговское м.р, Красноленинское м-е , Юг.-Талинское м.р.,Сев.-Талинский м.р., Талинское м.р.,Ю.Талинское м.р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/>
        <w:t>Дополнительная информац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20» январ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31» январ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ланс за 2023 г с отметкой о принятии налогового орган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ртификаты, паспор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онным вопросам обращаться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 Владислав Владимирович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3466) 49-10-30 (1425) – раб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do5@snph-group.ru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 обращатьс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на Рамазановна Куклин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3466) 49-10-30 (1496) раб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932-439-24-77 со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4">
        <w:r>
          <w:rPr>
            <w:rStyle w:val="InternetLink"/>
            <w:rFonts w:cs="Times New Roman" w:ascii="Times New Roman" w:hAnsi="Times New Roman"/>
          </w:rPr>
          <w:t>yuberuslanov@snph-</w:t>
        </w:r>
        <w:r>
          <w:rPr>
            <w:rStyle w:val="InternetLink"/>
            <w:rFonts w:cs="Times New Roman" w:ascii="Times New Roman" w:hAnsi="Times New Roman"/>
            <w:lang w:val="en-US"/>
          </w:rPr>
          <w:t>grou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yuberuslanov@snph-group.ru" TargetMode="External"/><Relationship Id="rId5" Type="http://schemas.openxmlformats.org/officeDocument/2006/relationships/hyperlink" Target="mailto:tdo@snph.bi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46:00Z</dcterms:created>
  <dc:creator>Demon</dc:creator>
  <dc:description/>
  <cp:keywords/>
  <dc:language>en-US</dc:language>
  <cp:lastModifiedBy>Морозов Владислав Владимирович</cp:lastModifiedBy>
  <cp:lastPrinted>2015-11-26T19:16:00Z</cp:lastPrinted>
  <dcterms:modified xsi:type="dcterms:W3CDTF">2025-01-20T09:46:00Z</dcterms:modified>
  <cp:revision>13</cp:revision>
  <dc:subject/>
  <dc:title/>
</cp:coreProperties>
</file>