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02.2025 г.                                         </w:t>
        <w:tab/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Приобретение порошка абразивного на 2025 г.»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зис поставки: ХМАО-Югра, Нижневартовск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10» февраля 2025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«24» февраля 2025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 течение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Предпочтение при отборе будет отдано контрагентам, готовым предложить наименьшую цену, условия оплаты – по факту выполнения поставки каждой партии в течение 60-90 дней с момента получения оригинала счета-фактуры, а также поставку продукции соответствующего условиям заказчика, ГОСТа и ТУ, срокам поставки. </w:t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>Среди них АО «</w:t>
      </w:r>
      <w:r>
        <w:rPr>
          <w:rFonts w:cs="Times New Roman" w:ascii="Times New Roman" w:hAnsi="Times New Roman"/>
          <w:sz w:val="22"/>
          <w:szCs w:val="22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 </w:t>
      </w:r>
    </w:p>
    <w:p>
      <w:pPr>
        <w:pStyle w:val="TextBodyIndent"/>
        <w:spacing w:before="0" w:after="0"/>
        <w:ind w:left="0" w:firstLine="426"/>
        <w:jc w:val="both"/>
        <w:rPr/>
      </w:pPr>
      <w:r>
        <w:rPr>
          <w:sz w:val="22"/>
          <w:szCs w:val="22"/>
        </w:rPr>
        <w:t xml:space="preserve">Для того, чтобы воспользоваться настоящим приглашением делать оферты, Вам необходимо направить свои предложения на эл. почту </w:t>
      </w:r>
      <w:r>
        <w:rPr>
          <w:rStyle w:val="InternetLink"/>
          <w:b/>
          <w:sz w:val="22"/>
          <w:szCs w:val="22"/>
          <w:lang w:val="en-US"/>
        </w:rPr>
        <w:t>tdo</w:t>
      </w:r>
      <w:r>
        <w:rPr>
          <w:rStyle w:val="InternetLink"/>
          <w:b/>
          <w:sz w:val="22"/>
          <w:szCs w:val="22"/>
        </w:rPr>
        <w:t>@</w:t>
      </w:r>
      <w:r>
        <w:rPr>
          <w:rStyle w:val="InternetLink"/>
          <w:b/>
          <w:sz w:val="22"/>
          <w:szCs w:val="22"/>
          <w:lang w:val="en-US"/>
        </w:rPr>
        <w:t>snph</w:t>
      </w:r>
      <w:r>
        <w:rPr>
          <w:rStyle w:val="InternetLink"/>
          <w:b/>
          <w:sz w:val="22"/>
          <w:szCs w:val="22"/>
        </w:rPr>
        <w:t>.</w:t>
      </w:r>
      <w:r>
        <w:rPr>
          <w:rStyle w:val="InternetLink"/>
          <w:b/>
          <w:sz w:val="22"/>
          <w:szCs w:val="22"/>
          <w:lang w:val="en-US"/>
        </w:rPr>
        <w:t>biz</w:t>
      </w:r>
      <w:r>
        <w:rPr>
          <w:sz w:val="22"/>
          <w:szCs w:val="22"/>
        </w:rPr>
        <w:t>, следующие документы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идетельство ИНН, ОГРН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ста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аланс за 2023 г с отметкой о принятии налогового орган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равка об отсутствии задолженности по налогам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нкета претендента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Подписанный договор и ПСЦ (Приложение № 1), в редакции АО «СНПХ» (с заполненными реквизитами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ммерческое предложение (формат </w:t>
      </w:r>
      <w:r>
        <w:rPr>
          <w:rFonts w:cs="Times New Roman" w:ascii="Times New Roman" w:hAnsi="Times New Roman"/>
          <w:color w:val="000000"/>
          <w:lang w:val="en-US"/>
        </w:rPr>
        <w:t>pdf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en-US"/>
        </w:rPr>
        <w:t>exl</w:t>
      </w:r>
      <w:r>
        <w:rPr>
          <w:rFonts w:cs="Times New Roman" w:ascii="Times New Roman" w:hAnsi="Times New Roman"/>
          <w:color w:val="000000"/>
        </w:rPr>
        <w:t xml:space="preserve">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ертификаты, паспорт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равка о кадровых ресурсах (в произвольной форме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равка о наличии производственных мощностях (в произвольной форме)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ференц-лист за 2022-2024г.г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ие необходимого количества документов может являться основанием для отказа от рассмотрения представленных оферт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организационным вопросам обращаться: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розов Владислав Владимирович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: 8 (3466) 49-10-30 доб. 1425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техническим вопросам обращаться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ачев Евгений Сергеевич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моб.: 8 (922) 782-08-68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</w:rPr>
        <w:t xml:space="preserve">Коммерческое предложение и тендерную документацию просим направлять на электронную почту: 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tdo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snph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US"/>
          </w:rPr>
          <w:t>biz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тендерно-договорного департамента</w:t>
        <w:tab/>
        <w:tab/>
        <w:tab/>
        <w:t>Ю.Б. Ерусланов</w:t>
      </w:r>
    </w:p>
    <w:p>
      <w:pPr>
        <w:pStyle w:val="Normal"/>
        <w:tabs>
          <w:tab w:val="clear" w:pos="709"/>
          <w:tab w:val="left" w:pos="679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/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16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16, Российская Федерация, ХМАО-Югра, г.Нижневартовск, ул. Индустриальная 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ИНН 8603118208; КПП 8624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tdo@snph.bi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4:46:00Z</dcterms:created>
  <dc:creator>Demon</dc:creator>
  <dc:description/>
  <cp:keywords/>
  <dc:language>en-US</dc:language>
  <cp:lastModifiedBy>Морозов Владислав Владимирович</cp:lastModifiedBy>
  <cp:lastPrinted>2015-11-26T19:16:00Z</cp:lastPrinted>
  <dcterms:modified xsi:type="dcterms:W3CDTF">2025-02-10T06:41:00Z</dcterms:modified>
  <cp:revision>21</cp:revision>
  <dc:subject/>
  <dc:title/>
</cp:coreProperties>
</file>