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стюм для защиты от химических факторов (нефтепродуктов 1кл.), кратковременного возд. открытого пламени, возд. статического электричества, мех. воздействий (истирания) и ОПЗ /куртка, брюки/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302"/>
      </w:tblGrid>
      <w:tr>
        <w:trPr>
          <w:trHeight w:val="36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юм для защиты от хим. факторов, кратковременного воздействия открытого пламени,воздействий(истирания) и ОПЗ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юм в соответствии с требованиям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 ТС 019/2011 «О безопасности средств индивидуальной защит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Т 12.4.310-2020. «Система стандартов безопасности труда. Одежда специальная для защиты работающих от воздействия нефти и нефтепродуктов. Общие технические условия»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Т Р 12.4.297-2013. «Система стандартов безопасности труда. Одежда специальная для защиты от повышенных температур теплового излучения, конвективной теплоты, выплесков расплавленного металла, контакта с нагретыми поверхностями, кратковременного воздействия пламени. Технические требования и методы испытаний»;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 12.4.280-2014. «Система стандартов безопасности труда. Одежда специальная для защиты от общих производственных загрязнений и механических воздействий. Общие технические требования»;</w:t>
              <w:tab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Защитные свойства и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функциональные характеристики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л - от нефтепродуктов легкой фракции, 1 клас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- от кратковременного воздействия открытого пламени, А1+А2 класс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 - для защиты от воздействия статического электриче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 - для защиты от истирани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 - для защиты от общих производственных загрязн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стюм состоит их куртки и брюк, выполнен из тканей трех цветов: основного темно-синего, отделочного василькового и красного (вставки), с сигнальными элементами.</w:t>
              <w:tab/>
              <w:tab/>
              <w:tab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ехнические характеристики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тка прямого силуэта, с центральной застежкой на двухзамковую тесьму - молнию от верха воротника до низа, с планкой под молнию, с ветрозащитным клапаном, который фиксируется на пять потайных кнопок, с втачными рукавами, с воротником-стойким и съемным капюшоном. Каждая полочка с отделочными вставками в виде треугольника красного цвета, с наклонной кокеткой со шлевками для крепления рации в верхней части кокеток. Нижняя часть полочек с вертикальными рельефными швами (около центральной застежки), с накладными карманами. Карманы закрываются клапанами, одна сторона клапана входит в шов рельефа, другая – отлетная.  Левая полочка с внутренним навесным карманом с застежкой на петлю и пуговицу. Спинка с кокеткой и отделочной полоской красного цвета шириной 15 мм по шву притачивания, с кулисой по линии талии с двумя обметанными петлями, через которые выведена шляпная резинка с фиксатором и с кольцом-ограничителем.  Рукава втачные, трехшовные, состоящие из передней, локтевой и средней частей.  Верх средней нижней части с отделочной вставкой в виде треугольника красного цвета. Низ рукавов с манжетами с застежкой на потайную кнопку с двумя ответными частями. Вверху левого рукава настрочен шеврон с пиктограммами защитных свойств. По шву втачивания внутреннего воротника в горловину спинки расположена вешалка. Съемный капюшон состоит из двух боковых и средней частей, пристегивается к куртке на пять кнопок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- пата-затяжник, которая фиксируется на контактную ленту.  Капюшон надевается на каску. Световозвращающие полосы шир. 50мм расположены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- вверху полочек, под вставками красного цвета в виде треугольника;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- на ветрозащитном клапане на одном уровне с полосой на полочках;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-  вверху спинки, под вставкой красного цвета в виде полоски (шир. 15 мм)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 внизу средней части рукава, под вставками красного цвета в виде треугольника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з отделочной ткани василькового цвета выполнены: кокетки полочек и спинки, шлевки, верхняя часть ветрозащитного клапана, верхние детали средней части рукавов, внешний воротник, капюшон.</w:t>
              <w:tab/>
              <w:t xml:space="preserve">Брюки </w:t>
              <w:tab/>
              <w:t>с застежкой гульфика на тесьму-молнию, с притачным поясом, который застегивается на потайную петлю и пуговицу. Передние половинки брюк с мягкими складочками по талии, с боковыми карманами с наклонным входом с отрезным бочком и наколенниками с 4-мя вытачками для объема (2 – со стороны шагового шва, 2 – со стороны бокового шва). Наколенники являются карманами для амортизационных вкладышей с входом в нижней части и фиксацией на контактную ленту посередине. Под наколенниками расположены световозвращающие полосы шир. 50мм. Ширина кармана для амортизационного вкладыша ограничена вертикальными строчками между вытачками в цвет ткани. Задние половинки брюк с вытачками. На правой задней половинке расположен накладной карман со скошенными уголками. Притачной пояс с семью шлевками. Пояс в области задних половинок стянут эластичной тесьмой, для регулирования объема. Низ брюк обработан швом в подгибку с закрытым срезом. Все отделочные строчки и автоматические закрепки выполнены огнестойкими нитками белого цвета.</w:t>
              <w:tab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емые материал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кань верх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кань хлопчатобумажная 100% хлопок, в т. ч. антистатическая нить антистатическая, с огнестойкой отделкой, с масловодоотталкивающей отделкой, поверхностная плотность 250 г/м.кв., цвет темно-синий.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кань отделки: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кань, смесовая с повышенным содержанием хлопка 75% хлопок, 25% полиэфир, в т. ч. антистатическая нить, антистатическая, с огнестойкой отделкой, с масловодоотталкивающей отделкой, поверхностная плотность 245 г/кв.м, цвет красный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кань, смесовая с повышенным содержанием хлопка 75% хлопок, 25% полиэфир, в т. ч. антистатическая нить, антистатическая, с огнестойкой отделкой, с масловодоотталкивающей отделкой, поверхностная плотность 245 г/кв.м, цвет васильковый.</w:t>
              <w:tab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нальные элементы: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ветовозвращающие огнестойкие полосы, ширина 50 мм.</w:t>
              <w:tab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маркировк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именование изделия (при наличии - наименование модели, кода, артикула);</w:t>
              <w:br/>
              <w:t>-наименование изготовителя и (или) его товарный знак (при наличии);</w:t>
              <w:br/>
              <w:t>-защитные свойства;</w:t>
              <w:br/>
              <w:t>-размер;</w:t>
              <w:br/>
              <w:t>-обозначение технического регламента Таможенного союза, требованиям которого должно соответствовать изделие;</w:t>
              <w:br/>
              <w:t>-дата (месяц, год) изготовления или дата окончания срока годности, если она установлена;</w:t>
              <w:br/>
              <w:t>-сведения о классе защиты;</w:t>
              <w:br/>
              <w:t>-сведения о способах ухода и требованиях к утилизации средства индивидуальной защиты;</w:t>
              <w:br/>
              <w:t>-сведения о документе, в соответствии с которым изготовлено средство индивидуальной защит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о предоставление Сертификата соответствия / Декларации о соответствии </w:t>
            </w:r>
            <w:r>
              <w:rPr>
                <w:b/>
                <w:bCs/>
                <w:sz w:val="20"/>
                <w:szCs w:val="20"/>
              </w:rPr>
              <w:t>ТР ТС 019/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я представлена на эскиз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чество товара: Поставляемый товар должен быть новым товаро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. В случае обнаружения некачественного или несоответствующего заявленным требованиям товара Заказчик имеет право предъявить претензии Поставщику в течение всего срока гарантии и потребовать замены некачественного товара в согласованные сроки за счет Поставщика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одтверждением качества поставляемого товара со стороны Поставщика являются документы, установленного образца декларация о соответствии (действующий сертификат соответствия и т.п.) в случае установления действующим законодательством соответствующих требований. Поставщик гарантирует качество и надежность поставляемого товара в течение всего срока годности, установленного на товар, при условии соблюдения Заказчиком условий хранения (соблюдение температурного режима и т. д.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Упаковка каждой единицы товара должна быть в индивидуальный полиэтиленовый или бумажно-полиэтиленовый пакет. Дополнительно весь товар должен быть упакован в упаковочную тару (коробку), обеспечивающую сохранность товара при транспортировке и хранении. Упаковка и маркировка должны соответствовать требованиям действующего законодательства, обеспечивать сохранность товара при транспортировке и хранении, упаковка должна быть новой, неповрежденной при транспортировке и иметь соответствующую маркировку. Остаточный срок годности на момент поставки товара должен составлять не менее 80%.</w:t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яемой гарантии: в соответствии с установленным производителем товара сроком гарантии на товар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54:00Z</dcterms:created>
  <dc:creator>.</dc:creator>
  <dc:description/>
  <dc:language>en-US</dc:language>
  <cp:lastModifiedBy>Катков Алексей Викторович</cp:lastModifiedBy>
  <dcterms:modified xsi:type="dcterms:W3CDTF">2025-02-11T09:54:00Z</dcterms:modified>
  <cp:revision>2</cp:revision>
  <dc:subject/>
  <dc:title/>
</cp:coreProperties>
</file>