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654" w:right="-340" w:hanging="2654"/>
        <w:jc w:val="both"/>
        <w:rPr/>
      </w:pPr>
      <w:r>
        <w:rPr/>
      </w:r>
    </w:p>
    <w:p>
      <w:pPr>
        <w:pStyle w:val="Heading1"/>
        <w:ind w:right="-340" w:hanging="0"/>
        <w:jc w:val="both"/>
        <w:rPr/>
      </w:pPr>
      <w:r>
        <w:rPr/>
        <w:t>Костюм сварщика комбинированный со спилком (зимний) со съемным утеплител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898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требования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юм сварщика комбинированный со спилком и со съёмным утеплителем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стюм сварщика комбинированный со спилком и со съёмным утеплителем</w:t>
            </w:r>
            <w:r>
              <w:rPr>
                <w:b/>
                <w:bCs/>
                <w:sz w:val="20"/>
                <w:szCs w:val="20"/>
              </w:rPr>
              <w:t xml:space="preserve"> в соответствии с требованиям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 ТС 019/2011 «О безопасности средств индивидуальной защит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Функциональные характеристики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</w:t>
            </w:r>
            <w:r>
              <w:rPr>
                <w:bCs/>
                <w:sz w:val="20"/>
                <w:szCs w:val="20"/>
              </w:rPr>
              <w:t xml:space="preserve"> защищает от искр и брызг расплавленного металла, а также от пониженных температур воздуха. Костюм соответствует 3му классу защиты от искр, брызг расплавленного металла, окалины. Костюм состоит из куртки и брюк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ные свойства: То- А1, Тт-В3, Ти-С2, Тн- 4 класс, Ми, 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Технические характеристики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тка прямого силуэта, удлиненная. Куртка выполнена с центральной потайной застежкой на пуговицы с отложным воротником с карманами в швах. Спинка выполнена с кокеткой. По шву настрачивания кокетки обработаны вентиляционные отверст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ник куртки отложной. На стойку воротника настрочена накладка из хлопчатобумажной ткани. Полочка, бочка, кокетка спереди и сзади – выполнены из спилка. Накладки по длине рукава изготовлены из спилка. По шву притачивания вороника расположена вешал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рюки выполнены прямого силуэта с откидывающейся передней частью Брюки имеют притачной пояс, застегивающимся спереди с карманами в боковых застежках брю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дние половинки выполнены с притачным поясом, пристегивающимся к поясу задних половинок на петли и пуговицы. Брюки спереди со спилковыми или эквивалент накладками ниже шагового шва. Костюм имеет съемный утеплитель, который пристегивается на петли и пуговицы. Утепляющая подкладка куртки имеет внутренний накладной карман. Утепляющая подкладка брюк выполнена с высокой спинкой и бретелями, пристегивающимися на петли и пуговицы. Центральная застежка на петли и пуговиц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сновная ткань: брезент или эквивалент с огнезащитной отделкой, плотностью не менее 520 г/кв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кладки: кожевенный спил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еплитель</w:t>
            </w:r>
            <w:r>
              <w:rPr>
                <w:b/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 полушерстяной ватин или эквивалент, куртка –3 слоя, брюки – не менее 2 сло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сочетание черного и оливков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язательно наличие трудноудаляемого ярлыка с нанесенной маркировкой. Маркировка должна соответствовать</w:t>
            </w:r>
            <w:r>
              <w:rPr>
                <w:bCs/>
                <w:sz w:val="20"/>
                <w:szCs w:val="20"/>
              </w:rPr>
              <w:t xml:space="preserve"> ТР ТС 019/201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маркировки: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наименование изделия (при наличии - наименование модели, кода, артикула);</w:t>
              <w:br/>
              <w:t>-наименование изготовителя и (или) его товарный знак (при наличии);</w:t>
              <w:br/>
              <w:t>-защитные свойства;</w:t>
              <w:br/>
              <w:t>-размер;</w:t>
              <w:br/>
              <w:t>-обозначение технического регламента Таможенного союза, требованиям которого должно соответствовать изделие;</w:t>
              <w:br/>
              <w:t>-дата (месяц, год) изготовления или дата окончания срока годности, если она установлена;</w:t>
              <w:br/>
              <w:t>-сведения о классе защиты;</w:t>
              <w:br/>
              <w:t>-сведения о способах ухода и требованиях к утилизации средства индивидуальной защиты;</w:t>
              <w:br/>
              <w:t>-сведения о документе, в соответствии с которым изготовлено средство индивидуальной защит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о предоставление Сертификата соответствия / Декларации о соответствии </w:t>
            </w:r>
            <w:r>
              <w:rPr>
                <w:b/>
                <w:bCs/>
                <w:sz w:val="20"/>
                <w:szCs w:val="20"/>
              </w:rPr>
              <w:t>ТР ТС 019/20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ачество товара: Поставляемый товар должен быть новым товаром (товаром, который не был в употреблении, в ремонте, в том числе, который не был восстановлен, у которого не была осуществлена замена составных частей, не были восстановлены потребительские свойства). В случае обнаружения некачественного или несоответствующего заявленным требованиям товара Заказчик имеет право предъявить претензии Поставщику в течение всего срока гарантии и потребовать замены некачественного товара в согласованные сроки за счет Поставщика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одтверждением качества поставляемого товара со стороны Поставщика являются документы, установленного образца декларация о соответствии (действующий сертификат соответствия и т.п.) в случае установления действующим законодательством соответствующих требований. Поставщик гарантирует качество и надежность поставляемого товара в течение всего срока годности, установленного на товар, при условии соблюдения Заказчиком условий хранения (соблюдение температурного режима и т. д.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Упаковка каждой единицы товара должна быть в индивидуальный полиэтиленовый; бумажно-полиэтиленовый пакет. Дополнительно весь товар должен быть упакован в упаковочную тару (коробку), обеспечивающую сохранность товара при транспортировке и хранении. Упаковка и маркировка должны соответствовать требованиям действующего законодательства, обеспечивать сохранность товара при транспортировке и хранении, упаковка должна быть новой, неповрежденной при транспортировке и иметь соответствующую маркировку. Остаточный срок годности на момент поставки товара должен составлять не менее 80%.</w:t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Срок предоставляемой гарантии: в соответствии с установленным производителем товара сроком гарантии на товар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53:00Z</dcterms:created>
  <dc:creator>Матвиенко Алла Владимировна</dc:creator>
  <dc:description/>
  <dc:language>en-US</dc:language>
  <cp:lastModifiedBy>Катков Алексей Викторович</cp:lastModifiedBy>
  <dcterms:modified xsi:type="dcterms:W3CDTF">2025-02-11T09:53:00Z</dcterms:modified>
  <cp:revision>2</cp:revision>
  <dc:subject/>
  <dc:title/>
</cp:coreProperties>
</file>