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07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оставка химических реагентов для буровых раствор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" w:hAnsi="Times" w:cs="Times"/>
        </w:rPr>
      </w:pPr>
      <w:r>
        <w:rPr>
          <w:rFonts w:cs="Times" w:ascii="Times" w:hAnsi="Times"/>
        </w:rPr>
        <w:t>Базисы постав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65"/>
        <w:gridCol w:w="2094"/>
        <w:gridCol w:w="486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зис постав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ид перевозк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лучатель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30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урпе, ЯНА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Автотранспорт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  <w:iCs/>
                <w:color w:val="000000"/>
              </w:rPr>
              <w:t>АО "СНПХ" 629840, РФ, ЯНАО, п. Пурпе, ул. Федеральная панель 1\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30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eastAsia="Times" w:cs="Times" w:ascii="Times" w:hAnsi="Times"/>
                <w:iCs/>
                <w:color w:val="000000"/>
              </w:rPr>
              <w:t xml:space="preserve"> </w:t>
            </w:r>
            <w:r>
              <w:rPr>
                <w:rFonts w:cs="Times" w:ascii="Times" w:hAnsi="Times"/>
                <w:iCs/>
                <w:color w:val="000000"/>
              </w:rPr>
              <w:t>Пурп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  <w:iCs/>
                <w:color w:val="000000"/>
              </w:rPr>
              <w:t xml:space="preserve"> </w:t>
            </w:r>
            <w:r>
              <w:rPr>
                <w:rFonts w:cs="Times" w:ascii="Times" w:hAnsi="Times"/>
                <w:iCs/>
                <w:color w:val="000000"/>
              </w:rPr>
              <w:t>жд тупик №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ЖД транспорт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  <w:iCs/>
                <w:color w:val="000000"/>
              </w:rPr>
              <w:t>ООО "Транссервис" ЯНАО Губкинский зона промышленная каб 1 Особые отметки для АО СНПХ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30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Няган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  <w:iCs/>
                <w:color w:val="000000"/>
              </w:rPr>
              <w:t>Автотранспорт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АО "СНПХ", 628195,  ХМАО-Югра, Октябрьский р-н, 42-км а/д Нягань-Талинк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30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Няган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ЖД транспорт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ООО "Авто-Дом",  628183, ХМАО-Югра, г.Нягань, База ПРР - ул. Сергинская 20 для АО "СНПХ"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30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Нефтеюганс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  <w:iCs/>
                <w:color w:val="000000"/>
              </w:rPr>
              <w:t>Автотранспорт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АО "СНПХ" 629601, ХМАО-Югра,</w:t>
              <w:br/>
              <w:t>г. Нефтеюганск, Промышленная зона Юго-Западная, д. 31, квартал 01, массив Промзона Юго-Западная на территории ООО «НДРСУ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30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Пыть-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</w:rPr>
            </w:pPr>
            <w:r>
              <w:rPr>
                <w:rFonts w:cs="Times" w:ascii="Times" w:hAnsi="Times"/>
                <w:iCs/>
                <w:color w:val="000000"/>
              </w:rPr>
              <w:t>ЖД поставк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30" w:leader="none"/>
              </w:tabs>
              <w:spacing w:lineRule="auto" w:line="240" w:before="0" w:after="0"/>
              <w:jc w:val="both"/>
              <w:outlineLvl w:val="1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ООО "Север Транс Сервис", 628386 ХМАО-Югра, г.Пыть-Ях, Промзона Восточная ул. Волжская 24 для АО "СНПХ"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" w:hAnsi="Times" w:cs="Times"/>
        </w:rPr>
      </w:pPr>
      <w:r>
        <w:rPr>
          <w:rFonts w:cs="Times" w:ascii="Times" w:hAnsi="Times"/>
        </w:rPr>
        <w:t xml:space="preserve">Потребность 2025-2026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" w:hAnsi="Times" w:cs="Times"/>
        </w:rPr>
      </w:pPr>
      <w:r>
        <w:rPr>
          <w:rFonts w:cs="Times" w:ascii="Times" w:hAnsi="Times"/>
        </w:rPr>
        <w:t>Указанная потребность – ежеквартальная. Приложение № 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" w:hAnsi="Times" w:cs="Times"/>
        </w:rPr>
      </w:pPr>
      <w:r>
        <w:rPr>
          <w:rFonts w:cs="Times" w:ascii="Times" w:hAnsi="Times"/>
        </w:rPr>
        <w:t>Лот делим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ставки ежеквартальные, согласно заявок ДМТО. Возможно увеличение опциона на 30 %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01» августа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22» августа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видетельство ИНН, ОГРН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Уста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" w:ascii="Times" w:hAnsi="Times"/>
          <w:color w:val="000000"/>
        </w:rPr>
        <w:t>Баланс за 2024 г с отметкой о принятии налогового орган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Анкета претенд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" w:ascii="Times" w:hAnsi="Times"/>
          <w:color w:val="000000"/>
        </w:rPr>
        <w:t xml:space="preserve">Коммерческое предложение отдельно на каждую локацию (формат </w:t>
      </w:r>
      <w:r>
        <w:rPr>
          <w:rFonts w:cs="Times" w:ascii="Times" w:hAnsi="Times"/>
          <w:color w:val="000000"/>
          <w:lang w:val="en-US"/>
        </w:rPr>
        <w:t>pdf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  <w:lang w:val="en-US"/>
        </w:rPr>
        <w:t>exl</w:t>
      </w:r>
      <w:r>
        <w:rPr>
          <w:rFonts w:cs="Times" w:ascii="Times" w:hAnsi="Times"/>
          <w:color w:val="000000"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ертификаты качеств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ТУ и ГОС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 xml:space="preserve">Сертификаты соответствия </w:t>
      </w:r>
      <w:r>
        <w:rPr>
          <w:rFonts w:cs="Times" w:ascii="Times" w:hAnsi="Times"/>
        </w:rPr>
        <w:t>(ТЭКСЕРТ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ертификаты на примен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отоколы ХЛОС</w:t>
      </w:r>
      <w:r>
        <w:rPr>
          <w:rFonts w:cs="Times" w:ascii="Times" w:hAnsi="Time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</w:rPr>
        <w:t>Паспорт безопасности ГОСТ 30333-2007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</w:rPr>
        <w:t>Паспорта качества в них должно быть сведение о ХОС и ЧАС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ротоколы испытаний в независимой  аккредитованной лаборатории на предмет соответствия </w:t>
      </w:r>
      <w:r>
        <w:rPr>
          <w:rFonts w:cs="Times" w:ascii="Times" w:hAnsi="Times"/>
          <w:color w:val="000000"/>
          <w:lang w:val="en-US"/>
        </w:rPr>
        <w:t>AP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</w:rPr>
        <w:t>Спецификация (инструкция на применению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</w:rPr>
        <w:t>СГР (свидетельство государственной регистрации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</w:rPr>
        <w:t>Акт входного контрол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" w:ascii="Times" w:hAnsi="Times"/>
          <w:b/>
          <w:color w:val="000000"/>
        </w:rPr>
        <w:t>Образцы продукции для проведения лабораторных испытаний</w:t>
      </w:r>
      <w:r>
        <w:rPr>
          <w:rFonts w:cs="Times" w:ascii="Times" w:hAnsi="Times"/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40) – директор тендерно-договорного департамента Ерусланов Юрий Борисович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</w:rPr>
        <w:t>По техническим вопросам обращаться к н</w:t>
      </w:r>
      <w:r>
        <w:rPr>
          <w:rFonts w:cs="Times New Roman" w:ascii="Times New Roman" w:hAnsi="Times New Roman"/>
          <w:bCs/>
          <w:iCs/>
        </w:rPr>
        <w:t xml:space="preserve">ачальнику службы по буровым растворам Пуха Виталий Александрович, тел.: 8 (3466) 49-10-30 доб. 1418,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color w:val="000000"/>
          </w:rPr>
          <w:t>vapuha@snph.biz</w:t>
        </w:r>
      </w:hyperlink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Style24"/>
        <w:spacing w:before="0" w:after="0"/>
        <w:ind w:firstLine="357"/>
        <w:jc w:val="both"/>
        <w:rPr/>
      </w:pPr>
      <w:r>
        <w:rPr/>
        <w:t xml:space="preserve">Коммерческое предложение и тендерную документацию просим направлять на электронную почту:  </w:t>
      </w:r>
      <w:hyperlink r:id="rId5">
        <w:r>
          <w:rPr>
            <w:rStyle w:val="InternetLink"/>
          </w:rPr>
          <w:t>yuberuslanov@snph-</w:t>
        </w:r>
        <w:r>
          <w:rPr>
            <w:rStyle w:val="InternetLink"/>
            <w:lang w:val="en-US"/>
          </w:rPr>
          <w:t>grou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  <w:u w:val="single"/>
            <w:lang w:val="en-US"/>
          </w:rPr>
          <w:t>tdo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snp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iz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vapuha@snph.biz" TargetMode="External"/><Relationship Id="rId5" Type="http://schemas.openxmlformats.org/officeDocument/2006/relationships/hyperlink" Target="mailto:yuberuslanov@snph-group.ru" TargetMode="External"/><Relationship Id="rId6" Type="http://schemas.openxmlformats.org/officeDocument/2006/relationships/hyperlink" Target="mailto:tdo@snph.bi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4:36:00Z</dcterms:created>
  <dc:creator>Demon</dc:creator>
  <dc:description/>
  <cp:keywords/>
  <dc:language>en-US</dc:language>
  <cp:lastModifiedBy>Ерусланов Юрий Борисович</cp:lastModifiedBy>
  <cp:lastPrinted>2015-11-26T19:16:00Z</cp:lastPrinted>
  <dcterms:modified xsi:type="dcterms:W3CDTF">2025-07-31T05:22:00Z</dcterms:modified>
  <cp:revision>9</cp:revision>
  <dc:subject/>
  <dc:title/>
</cp:coreProperties>
</file>