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2.07.2019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гидронасосов для спецтехники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2268"/>
        <w:gridCol w:w="1240"/>
      </w:tblGrid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идронасосов для спецтехни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6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 Нижневартовск, Ставропольский край, п. Затеречный,  Оренбургская область г. Бузулук, Иркутская область г. Усть-Кут, Сахалинская область  п.г.т. Ноглики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– 2019 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июля 2019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августа 2019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оложением  о закупке (поставке, услуге) и порядке выбора контрагентов при заключении договор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50-511-22-33; тел. 8 (3466) 49-10-30 (1425) – Артем Геннадьевич Савосько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22-781-90-98 – Андрей Евгеньевич Яблоко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: 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Савосько Артем Геннадьевич</cp:lastModifiedBy>
  <cp:lastPrinted>2015-11-26T19:16:00Z</cp:lastPrinted>
  <dcterms:modified xsi:type="dcterms:W3CDTF">2019-07-22T05:49:00Z</dcterms:modified>
  <cp:revision>35</cp:revision>
  <dc:subject/>
  <dc:title/>
</cp:coreProperties>
</file>