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ОГОВОР ПОСТАВКИ № </w:t>
      </w:r>
      <w:r>
        <w:rPr>
          <w:b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pacing w:val="-3"/>
        </w:rPr>
        <w:t>г. Нижневартовск</w:t>
        <w:tab/>
        <w:tab/>
        <w:tab/>
        <w:tab/>
        <w:tab/>
        <w:tab/>
        <w:tab/>
        <w:tab/>
        <w:tab/>
      </w:r>
      <w:r>
        <w:rPr/>
        <w:t>«___»</w:t>
      </w:r>
      <w:r>
        <w:rPr>
          <w:u w:val="single"/>
        </w:rPr>
        <w:tab/>
        <w:tab/>
      </w:r>
      <w:r>
        <w:rPr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u w:val="single"/>
        </w:rPr>
        <w:tab/>
        <w:tab/>
        <w:tab/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u w:val="single"/>
        </w:rPr>
        <w:tab/>
        <w:tab/>
        <w:tab/>
        <w:tab/>
      </w:r>
      <w:r>
        <w:rPr/>
        <w:t xml:space="preserve">, действующего на основании </w:t>
      </w:r>
      <w:r>
        <w:rPr>
          <w:u w:val="single"/>
        </w:rPr>
        <w:tab/>
        <w:tab/>
        <w:tab/>
        <w:tab/>
      </w:r>
      <w:r>
        <w:rPr/>
        <w:t xml:space="preserve">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23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договора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1">
            <w:r>
              <w:rPr>
                <w:rStyle w:val="IndexLink"/>
                <w:spacing w:val="-1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и количество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2">
            <w:r>
              <w:rPr>
                <w:rStyle w:val="IndexLink"/>
                <w:spacing w:val="-1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3">
            <w:r>
              <w:rPr>
                <w:rStyle w:val="IndexLink"/>
                <w:spacing w:val="-1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и порядок ра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оставки и приемк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7">
            <w:r>
              <w:rPr>
                <w:rStyle w:val="IndexLink"/>
                <w:spacing w:val="-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 сторон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разрешения спор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тоятельства непреодолимой сил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денциальность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1">
            <w:r>
              <w:rPr>
                <w:rStyle w:val="IndexLink"/>
                <w:spacing w:val="-5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коррупционные треб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2">
            <w:r>
              <w:rPr>
                <w:rStyle w:val="IndexLink"/>
                <w:spacing w:val="-5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олож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3">
            <w:r>
              <w:rPr>
                <w:rStyle w:val="IndexLink"/>
                <w:spacing w:val="-4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визиты и подписи сторон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4">
            <w:r>
              <w:rPr>
                <w:rStyle w:val="IndexLink"/>
                <w:lang w:val="en-US" w:eastAsia="en-US"/>
              </w:rPr>
              <w:t>Протокол согласования цен (ПСЦ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5">
            <w:r>
              <w:rPr>
                <w:rStyle w:val="IndexLink"/>
                <w:lang w:val="en-US" w:eastAsia="en-US"/>
              </w:rPr>
              <w:t>Форма спецификации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1023220"/>
      <w:bookmarkEnd w:id="0"/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rPr/>
        <w:t>Спецификация формируется на основании заявки Покупателя направленной в адрес Поставщика по необходимому перечню Товара. Срок рассмотрения Поставщиком заявки и предоставления на неё ответа составляет не более 1-го рабочего дня со дня получения такой заявки.</w:t>
      </w:r>
    </w:p>
    <w:p>
      <w:pPr>
        <w:pStyle w:val="Normal"/>
        <w:numPr>
          <w:ilvl w:val="1"/>
          <w:numId w:val="3"/>
        </w:numPr>
        <w:ind w:left="0" w:hanging="0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1" w:name="__RefHeading___Toc501023221"/>
      <w:bookmarkEnd w:id="1"/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ях, когда в рамках настоящего Договора предметом поставки (Товаром) являются втулки и/или поршня для буровых насосов, Поставщик гарантирует наработку втулок не менее 800 часов и наработку поршней не менее 300 час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й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Normal"/>
        <w:ind w:left="1416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2" w:name="__RefHeading___Toc501023222"/>
      <w:bookmarkEnd w:id="2"/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 xml:space="preserve"> </w:t>
      </w:r>
      <w:r>
        <w:rPr/>
        <w:t>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говорная стоимость услуг без НДС, предоставляемых в рамках настоящего Договора, является неизменной. 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3" w:name="__RefHeading___Toc501023223"/>
      <w:bookmarkEnd w:id="3"/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Акта приемки-передачи Товара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Поставщик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501023224"/>
      <w:bookmarkEnd w:id="4"/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, а также указываются сроки их устранения Поставщиком. После устранения Поставщиком указанных в Акте приемки-передачи недостатков Товара, Продавец и Поставщик подписывают Акт об устранении недостатков Товара. С момента подписания Акта приемки-передачи без претензий (Акта об устранении недостатков Товара, в случае их обнаружения и устранения),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оставщик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 предусмотренных п.5.3. и п.5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501023225"/>
      <w:bookmarkEnd w:id="5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, транспортную накладную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>
          <w:spacing w:val="-15"/>
        </w:rPr>
        <w:t>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501023226"/>
      <w:bookmarkEnd w:id="6"/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Исключительные права на проведение пуско-наладочных работ и ремонт Товара в гарантийный период обслуживания предоставлены заводу-изготовителю или уполномоченному представителю завода-изготовителя. Привлечение Покупателем к выполнению вышеперечисленных работ сторонних организаций, равно как самостоятельное выполнение указанных работ Покупателем без письменного согласия Продавца или завода-изготовителя, лишает его права на гарантийное обслуживан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обнаружении недостатков/дефектов в работе и качестве Товара, в пределах гарантийного срока, Покупатель направляет соответствующее Уведомление Поставщику по средствам электронной, факсимильной и почтовой связи, о вызове представителя Поставщика для составления Акта о выявленных недостатках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оставщик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оставщик обеспечивает прибытие квалифицированного специалиста в течение 3 (трех) суток. В случае неявки представителя Поставщика (квалифицированного специалиста) в течение установленного Договором времени, с момента его уведомления Покупателем последний вправе, составить акт в одностороннем порядке который будет являться безусловным основанием для исполнения Поставщиком обязательств по устранению недостатков. 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оставщика и взыскания всех убытков, в т.ч. упущенной выгоды, возникших вследствие ненадлежащего исполнения своих договорных обязанностей Поставщиком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Акт о выявленных недостатках направляется Поставщик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возникновении спорного вопроса о том, является ли брак заводским, Поставщик может инициировать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оставщиком. В случае выявления вины Покупателя/Грузополучателя по результатам проведения экспертизы, последний возмещает расходы Поставщика на проведение экспертизы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тавщик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Расходы связанные с устранением недостатков в Товаре, в том числе транспортировкой Товара с место его нахождения и обратно, относятся на счет поставщика и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05% от суммы, ранее оплаченной Покупателем за отказной Товар за каждый день с даты его оплаты по дату отказа от Договора (полностью или в части), но не более 10% от стоимости Договора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bookmarkStart w:id="7" w:name="__RefHeading___Toc501023227"/>
      <w:bookmarkEnd w:id="7"/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за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а так же в случаях отказа налоговыми органами в уменьшении налогооблагаемой базы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в одностороннем внесудебном порядке удержать с суммы задолженности за поставленный Поставщиком Товар суммы уплаченных НДС, вычет которых признан не обоснованным, а так же суммы штрафов, пени, неустойки,  а также убытков вызванных не исполнением/ненадлежащим исполнением Поставщиков выше указанных обязательств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ab/>
        <w:t>Кроме того, в связи с наступлением указанных в п.8.7 и 8.7.1 событий, Покупатель вправе потребовать оплаты либо в одностороннем внесудебном порядке удержать с Поставщика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роков указанных в п.1.5. настоящего договора Покупатель имеет право потребовать от Поставщика уплаты штрафа в размере 5% от стоимости Товара указанного в заявке в соответствии с ПСЦ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501023228"/>
      <w:bookmarkEnd w:id="8"/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501023229"/>
      <w:bookmarkEnd w:id="9"/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501023230"/>
      <w:bookmarkEnd w:id="10"/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1" w:name="__RefHeading___Toc501023231"/>
      <w:bookmarkEnd w:id="11"/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2" w:name="__RefHeading___Toc501023232"/>
      <w:bookmarkEnd w:id="12"/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bookmarkStart w:id="13" w:name="__RefHeading___Toc501023233"/>
      <w:bookmarkEnd w:id="13"/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амотлорнефтепромхим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ГРН 1048600521408 ИНН 8603118208  КПП 546050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АО, ХМАО 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. Нижневартовск, ул. Индустриальная, д. 95, стр.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09, АО, ХМАО-Югра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/с 30101810100000000964 БИК 046577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_RefHeading___Toc501023234"/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bookmarkEnd w:id="14"/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2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1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15" w:name="__RefHeading___Toc501023235"/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bookmarkEnd w:id="15"/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18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амотлорнефтепромхим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2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1:00Z</dcterms:created>
  <dc:creator>Наталья</dc:creator>
  <dc:description/>
  <cp:keywords/>
  <dc:language>en-US</dc:language>
  <cp:lastModifiedBy>Алексей Катков</cp:lastModifiedBy>
  <cp:lastPrinted>2017-12-12T16:14:00Z</cp:lastPrinted>
  <dcterms:modified xsi:type="dcterms:W3CDTF">2020-01-23T03:22:00Z</dcterms:modified>
  <cp:revision>14</cp:revision>
  <dc:subject/>
  <dc:title>ДОГОВОР ПОСТАВКИ №</dc:title>
</cp:coreProperties>
</file>