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6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2019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Узлов и запчастей для БАЗ-69099 ( шасси МБУ)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551"/>
      </w:tblGrid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9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Узлов и запчастей для БАЗ-69099 ( шасси МБУ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о приложения № 3 (Форма КП)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азис поставки: ХМАО-Югра гор. Нижневартовск, ул. Индустриальная 95 стр. 1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0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я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0» декабря 2019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17г. (ф.1,ф.2 и ф.4) с отметкой о принятии налогового органа, справка о налогах за 2018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72-79  тел.8 (3466) 49-10-30 (1446) – Руслан Расилович Кутлуев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 сот. 8-922-781-80-78    тел.8 (3466) 49-10-30 (1156) – Евгений Анатольевич Снигирев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утлуев</cp:lastModifiedBy>
  <cp:lastPrinted>2015-11-26T19:16:00Z</cp:lastPrinted>
  <dcterms:modified xsi:type="dcterms:W3CDTF">2019-11-26T06:37:00Z</dcterms:modified>
  <cp:revision>49</cp:revision>
  <dc:subject/>
  <dc:title/>
</cp:coreProperties>
</file>