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0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  <w:u w:val="single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подшипников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шипников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, база АО «СНПХ» центральный склад 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- 2020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янва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 феврал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7г. (ф.1,ф.2 и ф.4) с отметкой о принятии налогового органа, справка о налогах за 2018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 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32-400-44-76    тел. 8 (3466) 49-10-30 (1426) – Аркадий Сергеевич Мандрин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20-01-30T09:11:00Z</dcterms:modified>
  <cp:revision>53</cp:revision>
  <dc:subject/>
  <dc:title/>
</cp:coreProperties>
</file>