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Договор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bCs/>
          <w:caps/>
        </w:rPr>
        <w:t>купли-продажи N ___________</w:t>
      </w:r>
    </w:p>
    <w:p>
      <w:pPr>
        <w:pStyle w:val="Normal"/>
        <w:autoSpaceDE w:val="false"/>
        <w:jc w:val="both"/>
        <w:rPr/>
      </w:pPr>
      <w:r>
        <w:rPr/>
        <w:t xml:space="preserve">г.  Нижневартовск                        </w:t>
        <w:tab/>
        <w:tab/>
        <w:tab/>
        <w:tab/>
        <w:tab/>
        <w:tab/>
        <w:tab/>
        <w:t xml:space="preserve">       "___" __________ 201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ab/>
        <w:t>__________________________________________________________________________________, именуемое в дальнейшем "</w:t>
      </w:r>
      <w:r>
        <w:rPr>
          <w:b/>
        </w:rPr>
        <w:t>Продавец</w:t>
      </w:r>
      <w:r>
        <w:rPr/>
        <w:t xml:space="preserve">", в лице _______________________________________________, _________________________ действующего на основании ____________________, с одной стороны, и </w:t>
      </w:r>
      <w:r>
        <w:rPr>
          <w:b/>
        </w:rPr>
        <w:t>Акционерное общество  «Самотлорнефтепромхим» (АО «СНПХ»)</w:t>
      </w:r>
      <w:r>
        <w:rPr/>
        <w:t>, именуемое в дальнейшем "</w:t>
      </w:r>
      <w:r>
        <w:rPr>
          <w:b/>
        </w:rPr>
        <w:t>Покупатель</w:t>
      </w:r>
      <w:r>
        <w:rPr/>
        <w:t>",  в лице Генерального директора Галимьянова Ильфата Данияровича, действующего на основании Устава, с другой стороны, а вместе именуемые Стороны, заключили настоящий Договор о нижеследующем:</w:t>
      </w:r>
    </w:p>
    <w:p>
      <w:pPr>
        <w:pStyle w:val="Normal"/>
        <w:autoSpaceDE w:val="false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1. Настоящий Договор заключен Сторонами на основании Протокола тендерной комиссии (комитета) АО «СНПХ» № _______ от ___.___.20___г.</w:t>
      </w:r>
    </w:p>
    <w:p>
      <w:pPr>
        <w:pStyle w:val="Normal"/>
        <w:autoSpaceDE w:val="false"/>
        <w:ind w:firstLine="567"/>
        <w:jc w:val="both"/>
        <w:rPr/>
      </w:pPr>
      <w:r>
        <w:rPr/>
        <w:t>1.2. Продавец обязуется передать в собственность Покупателя транспортное средство (далее – товар), а Покупатель обязуется принять товар и своевременно оплатить его на условиях настоящего Договора.</w:t>
      </w:r>
    </w:p>
    <w:p>
      <w:pPr>
        <w:pStyle w:val="Normal"/>
        <w:autoSpaceDE w:val="false"/>
        <w:ind w:firstLine="567"/>
        <w:jc w:val="both"/>
        <w:rPr>
          <w:bCs/>
          <w:smallCaps/>
        </w:rPr>
      </w:pPr>
      <w:r>
        <w:rPr/>
        <w:t>1.3.Наименование Товара, комплектация, единицы измерения, цена за единицу Товара определяются Сторонами в Спецификации (Приложение № 1 к Договору), являющийся неотъемлемой частью Договора.</w:t>
      </w:r>
    </w:p>
    <w:p>
      <w:pPr>
        <w:pStyle w:val="Normal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2.1.  Цены, указанные в Спецификациях к настоящему Договору, действительны только для партии товара, оговоренной в конкретной Спецификации к настоящему Договору. При возникновении оснований для изменения цены товара Продавец обязан уведомить об этом Покупателя. Уведомление, соответствующие подтверждающие документы и проект дополнительного соглашения «Протокол согласования цен» должны быть направлены по месту нахождения Покупателя. При этом будут приниматься только те изменения в ценах, которые согласованы сторонами в данном дополнительном соглашении («Протоколе согласования цен»).</w:t>
      </w:r>
    </w:p>
    <w:p>
      <w:pPr>
        <w:pStyle w:val="Normal"/>
        <w:autoSpaceDE w:val="false"/>
        <w:ind w:firstLine="567"/>
        <w:jc w:val="both"/>
        <w:rPr/>
      </w:pPr>
      <w:r>
        <w:rPr/>
        <w:t>2.2. Цены понимаются на условиях, указанных в Спецификациях к настоящему Договору.</w:t>
      </w:r>
    </w:p>
    <w:p>
      <w:pPr>
        <w:pStyle w:val="Normal"/>
        <w:autoSpaceDE w:val="false"/>
        <w:ind w:firstLine="567"/>
        <w:jc w:val="both"/>
        <w:rPr/>
      </w:pPr>
      <w:r>
        <w:rPr/>
        <w:t>2.3. Сумма настоящего Договора с учетом НДС 20% складывается из стоимости поставляемых товаров, перечисленных в Спецификациях к настоящему Договору, подписанных Сторонами в течение срока действия настоящего Договора. Эта сумма включает в себя все необходимые расходы Продавца по настоящему Договор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платеж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1. Расчет за товар, указанный в Спецификациях к настоящему Договору, производится </w:t>
      </w:r>
      <w:r>
        <w:rPr>
          <w:bCs/>
        </w:rPr>
        <w:t>Покупателем</w:t>
      </w:r>
      <w:r>
        <w:rPr/>
        <w:t xml:space="preserve"> путем перечисления денежных средств на расчетный счет </w:t>
      </w:r>
      <w:r>
        <w:rPr>
          <w:bCs/>
        </w:rPr>
        <w:t xml:space="preserve">Продавца </w:t>
      </w:r>
      <w:r>
        <w:rPr/>
        <w:t>не ранее чем через 30 (тридцати) дней и не позднее чем через 45 (сорока пяти) дней с момента приемки техники, подписания сторонами акта приема-передачи без замечаний и предоставления оригинала счет-фактуры до 25 (двадцать пятого) числа отчётного месяца Продавцом. При просрочке предоставления Продавцом оригиналов счет-фактур и/или иных документов оформленных в соответствии с требованиями законодательства Российской Федерации и настоящего Договора, Заказчик вправе отсрочить оплату выполненных работ на соразмерный срок, при этом Заказчик освобождается от любой ответственности связанной с неоплатой оказанных Услуг по причине просрочки Продавца. Продавец обязуется датировать счет-фактуру календарным числом, соответствующим дате фактической передачи оригинала надлежащим образом оформленного документа Заказчик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2. Продавец обязан обеспечить поступление в адрес Покупателя оригиналов счет-фактуры, не позднее 5 дней после надлежащего оформления в установленном вид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3. Покупатель обязан рассмотреть счет-фактуру Продавца в течение 7 (семи) рабочих дней, со дня поступления оригинала указанного документа в адрес Покупателя. При наличии замечаний к содержанию, оформлению, полноте и достоверности сведений указанных в счет-фактуре, Покупатель вправе вернуть счет-фактуру в указанный срок в адрес Продавца с целью внесения последним в данный документ соответствующих исправлений и/или дополнений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Продавец обязан устранить замечания Покупателя к счет-фактуре и предоставить последнему оригинал исправленного документа в срок не более 3 (трёх) рабочих дней, со дня возврата Покупателем счет-фактуры, оформленного не надлежащим образом и/или содержащего не верные и/или не полные сведения. Счет-фактура, исправленная Продавцом, должна быть датирована той датой, в которую в указанный документ были внесены исправления в соответствии с замечаниями Покупателя, при этом срок оплаты за переданный Товар может быть перенесен Покупателем на срок, соответствующий срокам внесения в счет-фактуру исправлений и поступления оригинала указанного документа в адрес Покупателя. В случае нарушения Продавцом сроков, установленных для исправления счет-фактуры и вручения оригинала указанного документа Покупателю, последний вправе взыскать, а Продавец обязан оплатить штраф в размере 10% от суммы стоимости оказанных услуг, указанного в соответствующей счет-фактуре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/>
        <w:t xml:space="preserve">3.4. </w:t>
      </w:r>
      <w:r>
        <w:rPr>
          <w:bCs/>
        </w:rPr>
        <w:t>Датой  исполнения Покупателем обязательств по оплате товара, Стороны признают дату списания денежных средств, с расчетного счета Покупател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5. Если Продавец применяет упрощенную систему налогообложения, в связи с этим счета выставляются без учета НДС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6. </w:t>
      </w:r>
      <w:r>
        <w:rPr>
          <w:color w:val="000000"/>
        </w:rPr>
        <w:t>В отношении товаров реализуемых начиная с 1 января 2019 года, применяется налоговая ставка по НДС в размере 20 процентов, независимо от даты и условий заключения договоров на реализацию указанных товаров согласно п. 3 ст. 164 НК РФ.</w:t>
      </w:r>
    </w:p>
    <w:p>
      <w:pPr>
        <w:pStyle w:val="Normal"/>
        <w:autoSpaceDE w:val="false"/>
        <w:ind w:firstLine="567"/>
        <w:jc w:val="both"/>
        <w:rPr/>
      </w:pPr>
      <w:r>
        <w:rPr/>
        <w:t>3.7. Стороны вправе 1 (один) раз в квартал, не позднее 25 числа месяца, следующего за отчетным кварталом согласовать и подписать Акт сверок взаимных расчетов.</w:t>
      </w:r>
    </w:p>
    <w:p>
      <w:pPr>
        <w:pStyle w:val="Normal"/>
        <w:autoSpaceDE w:val="false"/>
        <w:ind w:firstLine="567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Условия поста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4.1. Поставка товара осуществляется на условиях, указанных в Спецификациях к настоящему Договору. Товар считается полученным с момента передачи его Грузополучателю, </w:t>
      </w:r>
      <w:r>
        <w:rPr>
          <w:bCs/>
        </w:rPr>
        <w:t>согласно акта приема-передачи, подписанного представителями Продавца и Грузополучателя без замечаний</w:t>
      </w:r>
      <w:r>
        <w:rPr/>
        <w:t>. Допускается досрочная поставка Товара.</w:t>
      </w:r>
    </w:p>
    <w:p>
      <w:pPr>
        <w:pStyle w:val="Normal"/>
        <w:autoSpaceDE w:val="false"/>
        <w:ind w:firstLine="567"/>
        <w:jc w:val="both"/>
        <w:rPr/>
      </w:pPr>
      <w:r>
        <w:rPr/>
        <w:t>4.2. Срок отгрузки продукции указывается в Спецификациях, являющихся неотъемлемой частью настоящего Договора.</w:t>
      </w:r>
    </w:p>
    <w:p>
      <w:pPr>
        <w:pStyle w:val="Normal"/>
        <w:autoSpaceDE w:val="false"/>
        <w:ind w:firstLine="567"/>
        <w:jc w:val="both"/>
        <w:rPr/>
      </w:pPr>
      <w:r>
        <w:rPr/>
        <w:t>4.3. В случае нарушения Продавцом срока поставки и/или условий о передаче документации, относящейся к поставляемому товару, на срок, превышающий 10 (десять) календарных дней, а также сроков доукомплектования, замены некачественного товара и/или его комплектующих (частей, узлов, и пр.) на срок, превышающий 5 (пять) календарных дней от согласованного Сторонами, Покупатель имеет право в одностороннем внесудебном порядке (п.3 ст.450 Гражданского кодекса РФ)  отказаться от поставки и оплаты товара по соответствующей Спецификации, письменно уведомив об этом Продавца.</w:t>
      </w:r>
    </w:p>
    <w:p>
      <w:pPr>
        <w:pStyle w:val="Normal"/>
        <w:autoSpaceDE w:val="false"/>
        <w:ind w:firstLine="567"/>
        <w:jc w:val="both"/>
        <w:rPr/>
      </w:pPr>
      <w:r>
        <w:rPr/>
        <w:t>4.4.</w:t>
        <w:tab/>
        <w:t>Приемку Товара осуществляет полномочный представитель Покупателя, по доверенности, компетентный для оценки соответствия качества, проверки работоспособности Товара.</w:t>
      </w:r>
    </w:p>
    <w:p>
      <w:pPr>
        <w:pStyle w:val="Normal"/>
        <w:autoSpaceDE w:val="false"/>
        <w:ind w:firstLine="567"/>
        <w:jc w:val="both"/>
        <w:rPr/>
      </w:pPr>
      <w:r>
        <w:rPr/>
        <w:t>4.5.</w:t>
        <w:tab/>
        <w:t>При сдаче Товара Продавец демонстрирует Покупателю качество, комплектность Товара на соответствие заявленного Продавцом качества и комплектности по месторасположению склада Продавца, оформляется и подписывается акт приема-передачи Товара один экземпляр Продавцу, два экземпляра - Покупател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/>
        <w:t>4.6. Право собственности на поставляемый Товар, переходит к Покупателю с даты, подписания Сторонами без замечаний Акта приема-передачи.</w:t>
      </w:r>
    </w:p>
    <w:p>
      <w:pPr>
        <w:pStyle w:val="Normal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бязательства сторон</w:t>
      </w:r>
    </w:p>
    <w:p>
      <w:pPr>
        <w:pStyle w:val="Normal"/>
        <w:autoSpaceDE w:val="false"/>
        <w:ind w:firstLine="567"/>
        <w:jc w:val="both"/>
        <w:rPr/>
      </w:pPr>
      <w:r>
        <w:rPr/>
        <w:t>5.1. Продавец обязан:</w:t>
      </w:r>
    </w:p>
    <w:p>
      <w:pPr>
        <w:pStyle w:val="Normal"/>
        <w:autoSpaceDE w:val="false"/>
        <w:ind w:firstLine="567"/>
        <w:jc w:val="both"/>
        <w:rPr/>
      </w:pPr>
      <w:r>
        <w:rPr/>
        <w:t>5.1.1. Своевременно передать Покупателю товар в состоянии, отвечающем условиям настоящего Договора, по акту приема-передачи.</w:t>
      </w:r>
    </w:p>
    <w:p>
      <w:pPr>
        <w:pStyle w:val="Normal"/>
        <w:autoSpaceDE w:val="false"/>
        <w:ind w:firstLine="567"/>
        <w:jc w:val="both"/>
        <w:rPr/>
      </w:pPr>
      <w:r>
        <w:rPr/>
        <w:t>5.2. Покупатель обязан:</w:t>
      </w:r>
    </w:p>
    <w:p>
      <w:pPr>
        <w:pStyle w:val="Normal"/>
        <w:autoSpaceDE w:val="false"/>
        <w:ind w:firstLine="567"/>
        <w:jc w:val="both"/>
        <w:rPr/>
      </w:pPr>
      <w:r>
        <w:rPr/>
        <w:t>5.2.1. Принять товар по количеству, качеству и комплектности в порядке и сроки, установленные настоящим Договором и действующим законодательством, оформив при этом акт приема-передачи товара.</w:t>
      </w:r>
    </w:p>
    <w:p>
      <w:pPr>
        <w:pStyle w:val="Normal"/>
        <w:ind w:firstLine="567"/>
        <w:jc w:val="both"/>
        <w:rPr/>
      </w:pPr>
      <w:r>
        <w:rPr/>
        <w:t>5.2.2. При установлении не качественности поступившего товара   оповестить об этом Продавца в течение 72 часов с момента обнаружения данного факта. Продавец обязан рассмотреть претензию и дать ответ в течение 72 часов с момента ее получения. Если по истечении указанного срока не последует ответа, претензия будет считаться признанной Продавцом.</w:t>
      </w:r>
    </w:p>
    <w:p>
      <w:pPr>
        <w:pStyle w:val="Normal"/>
        <w:autoSpaceDE w:val="false"/>
        <w:ind w:firstLine="567"/>
        <w:jc w:val="both"/>
        <w:rPr/>
      </w:pPr>
      <w:r>
        <w:rPr/>
        <w:t>5.2.3. Оплатить товар в размерах и сроки, установленные настоящим Договором (Спецификациями).</w:t>
      </w:r>
    </w:p>
    <w:p>
      <w:pPr>
        <w:pStyle w:val="Normal"/>
        <w:autoSpaceDE w:val="false"/>
        <w:ind w:firstLine="567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Качество и комплект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6.1. Качество Товара, поставляемого по настоящему Договору, должно соответствовать государственным стандартам, установленным Российской Федерацией, ГОСТам и техническим условиям предприятия-изготовителя. </w:t>
      </w:r>
    </w:p>
    <w:p>
      <w:pPr>
        <w:pStyle w:val="Normal"/>
        <w:ind w:firstLine="567"/>
        <w:jc w:val="both"/>
        <w:rPr/>
      </w:pPr>
      <w:r>
        <w:rPr/>
        <w:t>6.2. При доставке Товара Продавцов на склад Покупателя последний проверяет соответствие Товара по количеству тарных мест. При этом подписание Покупателем товарно-транспортной накладной, экспедиторской расписки или иного документа свидетельствует только о принятии указанного количества тарных мест и не означает приемку Товара по количеству, качеству, ассортименту и комплектности. Осмотр и проверка Товара на соответствие условиям настоящего Договора (Спецификации) количества, качества, ассортимента и комплектности производятся Покупателем на своем складе в течение 30 дней с момента доставки Товара.</w:t>
      </w:r>
    </w:p>
    <w:p>
      <w:pPr>
        <w:pStyle w:val="Normal"/>
        <w:ind w:firstLine="567"/>
        <w:jc w:val="both"/>
        <w:rPr/>
      </w:pPr>
      <w:r>
        <w:rPr/>
        <w:t>6.3.</w:t>
        <w:tab/>
        <w:t>При получении Товара Покупателем у ТК (транспортной компании, грузоперевозчика) подписание экспедиторской расписки или иного документа не является фактом приемки Товара Покупателем. Приемка Товара на соответствие условиям настоящего Договора (Спецификации) количества, качества, ассортимента и комплектности производятся Покупателем на своем складе в течение 30 дней с момента доставки Товара.</w:t>
        <w:tab/>
      </w:r>
    </w:p>
    <w:p>
      <w:pPr>
        <w:pStyle w:val="Normal"/>
        <w:ind w:firstLine="567"/>
        <w:jc w:val="both"/>
        <w:rPr/>
      </w:pPr>
      <w:r>
        <w:rPr/>
        <w:t>6.4.</w:t>
        <w:tab/>
        <w:t>Приемка Товара Покупателем по количеству и качеству производится на базе (складе) Покупателя по адресу указанному в соответствующей Спецификации. Передача прав собственности возникает в момент поступления Товара на склад.</w:t>
      </w:r>
    </w:p>
    <w:p>
      <w:pPr>
        <w:pStyle w:val="Normal"/>
        <w:ind w:firstLine="567"/>
        <w:jc w:val="both"/>
        <w:rPr/>
      </w:pPr>
      <w:r>
        <w:rPr/>
        <w:t>6.5. При обнаружении несоответствия Товара по количеству и (или) качеству, Покупатель в обязательном порядке, в течение 30 дней с момента доставки Товара, уведомляет Продавца о выявленных недостатках в письменном виде (путём отправки письма посредством электронной почты по адресу, указанному в Главе 14) с уведомлением о его праве направить своего представителя для участия в составлении Акта реклам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6.6. В случае поставки некачественного товара по согласованию Сторон: </w:t>
      </w:r>
    </w:p>
    <w:p>
      <w:pPr>
        <w:pStyle w:val="Normal"/>
        <w:ind w:firstLine="567"/>
        <w:jc w:val="both"/>
        <w:rPr/>
      </w:pPr>
      <w:r>
        <w:rPr/>
        <w:t xml:space="preserve">- либо Продавец производит замену некачественного товара за свой счет в течение 20 дней с момента утверждения акта о приемке товара по качеству;  </w:t>
      </w:r>
    </w:p>
    <w:p>
      <w:pPr>
        <w:pStyle w:val="Normal"/>
        <w:ind w:firstLine="567"/>
        <w:jc w:val="both"/>
        <w:rPr/>
      </w:pPr>
      <w:r>
        <w:rPr/>
        <w:t>- либо Продавец производит в 10-ти дневный срок возврат денежных средств, полученных за некачественный товар.</w:t>
      </w:r>
    </w:p>
    <w:p>
      <w:pPr>
        <w:pStyle w:val="Normal"/>
        <w:ind w:firstLine="567"/>
        <w:jc w:val="both"/>
        <w:rPr/>
      </w:pPr>
      <w:r>
        <w:rPr/>
        <w:t>6.7. Покупатель, не заявивший о недостатках полученного товара в соответствии с требованиями настоящего Договора, лишается права в последующем ссылаться на эти недостатки.</w:t>
      </w:r>
    </w:p>
    <w:p>
      <w:pPr>
        <w:pStyle w:val="Normal"/>
        <w:autoSpaceDE w:val="false"/>
        <w:ind w:firstLine="567"/>
        <w:jc w:val="both"/>
        <w:rPr/>
      </w:pPr>
      <w:r>
        <w:rPr/>
        <w:t>6.8. В случае обнаружения несоответствия количества (комплектности) и качества поставляемого товара, вызов представителя Продавца обязателен. В случае неявки представителя Продавца в течение 72 часов с момента его уведомления Покупателем последний вправе составить акт в одностороннем порядке. Для целей исполнения настоящего договора стороны признают Акт, составленный в одностороннем порядке в отсутствие представителя Продавца надлежащим и достаточным доказательством, подтверждающим претензии Покупателя. Указанный Акт является подтверждением факта несоответствия качества и/или количества товара условиям настоящего Договора. При обнаружении некачественного и/или некомплектного товара при его приемке, либо его недопоставки, подтвержденных Актом, предусмотренным выше, Продавец обязан произвести замену товара на качественный и/или доукомплектовать товар в сроки, согласованные сторонами договор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  </w:t>
      </w:r>
      <w:r>
        <w:rPr/>
        <w:t>Срок оплаты товара, к качеству, комплектности (в т.ч. но не исключительно документации) и/или количеству которого имеются замечания (претензии) Покупателя, переносится на более поздний срок, соразмерно сроку устранения выявленных замечаний.</w:t>
      </w:r>
    </w:p>
    <w:p>
      <w:pPr>
        <w:pStyle w:val="Normal"/>
        <w:autoSpaceDE w:val="false"/>
        <w:ind w:firstLine="567"/>
        <w:jc w:val="both"/>
        <w:rPr/>
      </w:pPr>
      <w:r>
        <w:rPr/>
        <w:t>6.9. Продавец обязан предоставить Покупателю при отгрузке каждой партии товара, следующие документы: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 xml:space="preserve">счет-фактура                                                                  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 xml:space="preserve">товарная накладная                                                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 xml:space="preserve">акт приема-передачи товара                                      </w:t>
        <w:tab/>
        <w:tab/>
        <w:tab/>
        <w:tab/>
        <w:tab/>
        <w:t xml:space="preserve">      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 xml:space="preserve">ПТС/ПСМ   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 xml:space="preserve">сервисная книжка                                                  </w:t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 xml:space="preserve">руководство по эксплуатации        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 xml:space="preserve">отрывной талон доверенности,  заверенный печатью предприятия                                     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>пакет документов, необходимый для совершения регистрационных действий.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>Одобрение типа ТС / сертификат соответствия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 xml:space="preserve">технический паспорт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7. Гарантийные обязательств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7.1. Гарантийный период на Товар, поставляемый по настоящему Договору, составляет 24 (двадцать четыре) месяца с момента подписания Акта приема передачи без замечаний, при условии соблюдения правил технической эксплуатации Товара.</w:t>
      </w:r>
    </w:p>
    <w:p>
      <w:pPr>
        <w:pStyle w:val="Normal"/>
        <w:ind w:firstLine="567"/>
        <w:jc w:val="both"/>
        <w:rPr/>
      </w:pPr>
      <w:r>
        <w:rPr/>
        <w:t>7.2. В пределах гарантийного срока Продавец обязуется предоставлять Покупателю по его просьбе, консультации по эксплуатации Товара, гарантирует безвозмездное устранение дефектов/недостатков возникших не по вине Покупателя и обнаруженных в течение гарантийного срока, а также замену деталей, вышедших из строя, в течение _____ календарных дней с момента направления соответствующего уведомления Продавцу. Контактное лицо для передачи извещения на устранение дефектов:_______________________________ телефон __________________________, email:_____________________________.</w:t>
      </w:r>
    </w:p>
    <w:p>
      <w:pPr>
        <w:pStyle w:val="Normal"/>
        <w:ind w:firstLine="567"/>
        <w:jc w:val="both"/>
        <w:rPr/>
      </w:pPr>
      <w:r>
        <w:rPr/>
        <w:t>7.3. При обнаружении недостатков/дефектов в работе Товара, в пределах гарантийного срока, Покупатель направляет соответствующее Уведомление Продавцу по средствам электронной, факсимильной и почтовой связи, о вызове представителя Продавца для составления Акта о выявленных недостатках.</w:t>
      </w:r>
    </w:p>
    <w:p>
      <w:pPr>
        <w:pStyle w:val="Normal"/>
        <w:ind w:firstLine="567"/>
        <w:jc w:val="both"/>
        <w:rPr/>
      </w:pPr>
      <w:r>
        <w:rPr/>
        <w:t>7.4. Продавец, обеспечивает прибытие квалифицированного специалиста в течение 1 (одних) суток после получения извещения Покупателя. При нахождении Товара в труднодоступной, автономной местности, Продавец обеспечивает прибытие квалифицированного специалиста в течение 3 (трех) суток. В случае неявки представителя Продавца (квалифицированного специалиста) в течение установленного Договором времени, с момента его уведомления Покупателем последний в праве, составить акт в одностороннем порядке который будет являться безусловным основанием для исполнения Продавцом обязательств по устранению недостатков.</w:t>
      </w:r>
    </w:p>
    <w:p>
      <w:pPr>
        <w:pStyle w:val="Normal"/>
        <w:ind w:firstLine="567"/>
        <w:jc w:val="both"/>
        <w:rPr/>
      </w:pPr>
      <w:r>
        <w:rPr/>
        <w:t>7.5. В случае отсутствия мотивированного отказа от подписи Акта о выявленных недостатках Товара, в таком Акте ставится отметка об отказе подписи Стороны, что является безусловным основанием, подтверждающая вину Продавца и взыскания всех убытков, в т.ч. упущенной выгоды, возникших в следствии ненадлежащего исполнения своих договорных обязанностей Продавцом.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7.6. Акт о выявленных недостатках направляется Продавцу в течение 30 (тридцати) календарных дней с момента обнаружения недостатка по факсимильной связи с приложением всех необходимых документов, подтверждающих выявленные недостатки (фото, чертеж, описание повреждений и т.п.).</w:t>
      </w:r>
    </w:p>
    <w:p>
      <w:pPr>
        <w:pStyle w:val="Normal"/>
        <w:ind w:firstLine="567"/>
        <w:jc w:val="both"/>
        <w:rPr/>
      </w:pPr>
      <w:r>
        <w:rPr/>
        <w:t>7.7. При возникновении спорного вопроса о том, является ли брак заводским, Продавец инициирует проведение экспертизы, привлекая согласованную с Покупателем независимую экспертную организацию или завода-изготовителя. Независимая экспертная организация, которая будет проводить экспертизу, согласовывается Сторонами. При этом Покупатель подтверждает, что он предоставит все необходимые данные для проведения экспертизы. Стоимость проведения экспертизы оплачивается Продавцом. В случае выявления вины Покупателя/Грузополучателя по результатам проведения экспертизы, последний возмещает расходы Продавца на проведение экспертизы.</w:t>
      </w:r>
    </w:p>
    <w:p>
      <w:pPr>
        <w:pStyle w:val="Normal"/>
        <w:ind w:firstLine="567"/>
        <w:jc w:val="both"/>
        <w:rPr/>
      </w:pPr>
      <w:r>
        <w:rPr/>
        <w:t xml:space="preserve">7.8. Продавец в течение 5 календарных дней с момента составления акта о выявленных недостатках обязан устранить такие недостатки, по результатам чего составляется акт об устранении недостатков. </w:t>
      </w:r>
    </w:p>
    <w:p>
      <w:pPr>
        <w:pStyle w:val="Style15"/>
        <w:spacing w:lineRule="auto" w:line="216"/>
        <w:ind w:left="0" w:hanging="0"/>
        <w:jc w:val="both"/>
        <w:rPr/>
      </w:pPr>
      <w:r>
        <w:rPr/>
        <w:t xml:space="preserve">         </w:t>
      </w:r>
      <w:r>
        <w:rPr/>
        <w:t>7.9. За нарушение установленных сроков устранения выявленных недостатков Товара выявленных как при приемке товара так и в течении гарантийного срока, Покупатель также вправе потребовать, а Поставщик уплатить Покупателю штраф в размере 10 % от стоимости поставленной продукции  при нарушении установленных сроков замены более чем 10 дней, при превышении более чем на 20 дней – 50 % от стоимости поставленной продукции, в случае превышения срока замены на 30 дней – 100 % от суммы поставленной продукции.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7.10. После замены или ремонта дефектной продукции или её частей гарантийный срок в отношении данной продукции продлевается на период, равный периоду времени, в течение которого продукция не была работоспособна по причине выявленного дефекта.</w:t>
      </w:r>
    </w:p>
    <w:p>
      <w:pPr>
        <w:pStyle w:val="Normal"/>
        <w:ind w:firstLine="567"/>
        <w:jc w:val="both"/>
        <w:rPr/>
      </w:pPr>
      <w:r>
        <w:rPr/>
        <w:t>7.11. Продавец обязуется производить техническое обслуживание Товара в период гарантийного срока (один раз в квартал) с участием технического специалиста Покупателя.</w:t>
      </w:r>
    </w:p>
    <w:p>
      <w:pPr>
        <w:pStyle w:val="Normal"/>
        <w:autoSpaceDE w:val="false"/>
        <w:ind w:firstLine="567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center"/>
        <w:rPr/>
      </w:pPr>
      <w:r>
        <w:rPr>
          <w:b/>
        </w:rPr>
        <w:t>8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567"/>
        <w:jc w:val="both"/>
        <w:rPr/>
      </w:pPr>
      <w:r>
        <w:rPr/>
        <w:t>8.1. За нарушением сроков поставки Товара по требованию Покупателя Продавец уплачивает Покупателю пеню в размере 0,1 % за каждый день просрочки поставки, начиная с первого дня просрочк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567"/>
        <w:jc w:val="both"/>
        <w:rPr/>
      </w:pPr>
      <w:r>
        <w:rPr/>
        <w:t xml:space="preserve">8.2. За нарушение согласованных Сторонами сроков оплаты Покупатель по требованию Продавца уплачивает последнему пеню в размере 0,001% за каждый день просрочки оплаты, но не более 1% от стоимости несвоевременно оплаченного Товара. Условия, указанные в настоящем пункте Договора, не распространяются на случаи связанные с нарушением Покупателем сроков перечисления Продавцу сумм предоплаты за подлежащий поставке Товар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567"/>
        <w:jc w:val="both"/>
        <w:rPr/>
      </w:pPr>
      <w:r>
        <w:rPr/>
        <w:t xml:space="preserve">8.3. В случае отказа от исполнения обязательств по договору, либо расторжения Спецификаций к Договору по любым основаниям при условии осуществления оплаты Товара путем перечисления авансового платежа, Продавец обязан возвратить денежную сумму, полученную по соответствующей Спецификации, в течение 1 (одного) банковского дня с даты ее расторжения.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567"/>
        <w:jc w:val="both"/>
        <w:rPr/>
      </w:pPr>
      <w:r>
        <w:rPr/>
        <w:t xml:space="preserve">8.4. Обязательство по уплате пени, штрафа по п.8.1, п.8.2., п.8.3., п.8.8. настоящего договора наступает с момента получения письменного признания такой пени, штрафа или с момента вступления в законную силу решения суда об обязанности выплатить сумму пени, штрафа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567"/>
        <w:jc w:val="both"/>
        <w:rPr/>
      </w:pPr>
      <w:r>
        <w:rPr/>
        <w:t>8.5. В случае расторжения Сторонами Договора в целом или в части Спецификаций по любым основаниям, Продавец обязан возвратить на счет Покупателя денежную сумму полученную по соответствующей Спецификации или Договору в течение 1 (одного) банковского дня с даты расторжения указанной в уведомлении Покупателя об одностороннем расторжении Договора в целом или в части Спецификации. В случае нарушения сроков возврата Продавцом денежных средств (сумм предоплаты), Покупатель имеет право начислить Продавцу неустойку в размере 0,5% от невозвращенной в срок суммы за каждый день просрочк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8.6. В части, не предусмотренной настоящим Договором, Стороны за неисполнение либо ненадлежащее исполнение Договор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8.7. Технические характеристики поставляемого по Договору Товара, его функциональные характеристики (потребительские свойства) должны соответствовать национальным стандартам, техническим регламентам, сводам правил, применимых к данной категории Товара, а также требованиям, указанным в Спецификации или в Технических условиях, которые Стороны могут согласовать письменно. Несоблюдение технических характеристик Товара, дает право Покупателю, как отказаться от приемки Товара, технические характеристики которого не соответствуют условиям Договора, так и заявить односторонний отказ от исполнения Договора в цел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8.8. В случае если в связи с действиями (бездействиями) Продавца или его контрагентов Покупателю будет отказано налоговым органом в вычете НДС, уплаченных (или подлежащих уплате) Покупателем Продавцу в составе стоимости Товара, Покупатель вправе взыскать с Продавца неустойку в размере суммы НДС, в вычете которого отказано.</w:t>
      </w:r>
    </w:p>
    <w:p>
      <w:pPr>
        <w:pStyle w:val="Normal"/>
        <w:widowControl w:val="false"/>
        <w:tabs>
          <w:tab w:val="clear" w:pos="708"/>
          <w:tab w:val="left" w:pos="-2694" w:leader="none"/>
          <w:tab w:val="left" w:pos="567" w:leader="none"/>
        </w:tabs>
        <w:autoSpaceDE w:val="false"/>
        <w:ind w:firstLine="567"/>
        <w:jc w:val="both"/>
        <w:rPr/>
      </w:pPr>
      <w:r>
        <w:rPr/>
        <w:t>8.8.1. Продавец обязуется по первому письменному требованию Покупателя, но не позднее 2 (двух) рабочих дней со дня его получения, предоставить последнему документы и информацию в целях дальнейшей их передачи Покупателем в налоговые органы. Условия п.8.8.1. настоящего Договора, применимы в случаях поступления в адрес Покупателя Требований налоговых органов о предоставлении документов (информации) в соответствии со ст. 93, 93.1 Налогового кодекса РФ, испрашиваемых в целях установления наличия условий и оснований для уменьшения Покупателем базы или суммы налога, определяемых положениями ст.54.1 Налогового кодекса РФ.</w:t>
      </w:r>
    </w:p>
    <w:p>
      <w:pPr>
        <w:pStyle w:val="Normal"/>
        <w:widowControl w:val="false"/>
        <w:tabs>
          <w:tab w:val="clear" w:pos="708"/>
          <w:tab w:val="left" w:pos="-2694" w:leader="none"/>
          <w:tab w:val="left" w:pos="567" w:leader="none"/>
        </w:tabs>
        <w:autoSpaceDE w:val="false"/>
        <w:jc w:val="both"/>
        <w:rPr/>
      </w:pPr>
      <w:r>
        <w:rPr/>
        <w:tab/>
        <w:t>В случае не предоставления, просроченного предоставления Продавцом Покупателю информации и документов, указанных в Требовании Покупателя, или предоставления искаженной (недостоверной) информации, Продавец, не позднее 3 (трех) банковских дней с даты направления претензии Покупателем, обязуется возместить Покупателю по требованию последнего убытки, возникшие по причине взыскания с него налоговыми органами и/или судами сумм уплаченных НДС, вычет которых признан не обоснованным, сумм штрафов, пени, неустойки,  а также убытков, возникших по причине отказа налоговыми органами в уменьшении налогооблагаемой базы. Кроме того, в случаях не исполнения и/или не надлежащего исполнения Продавцом своих обязательств, предусмотренных в п.8.8. и п.8.8.1. настоящего Договора, Покупатель вправе потребовать, а Продавец обязуется оплатить штраф в размере 50% от стоимости Товара и услуг, поставленных в рамках настоящего Договора.</w:t>
      </w:r>
    </w:p>
    <w:p>
      <w:pPr>
        <w:pStyle w:val="Normal"/>
        <w:widowControl w:val="false"/>
        <w:tabs>
          <w:tab w:val="clear" w:pos="708"/>
          <w:tab w:val="left" w:pos="-2694" w:leader="none"/>
          <w:tab w:val="left" w:pos="567" w:leader="none"/>
        </w:tabs>
        <w:autoSpaceDE w:val="false"/>
        <w:jc w:val="both"/>
        <w:rPr/>
      </w:pPr>
      <w:r>
        <w:rPr>
          <w:b/>
        </w:rPr>
        <w:tab/>
      </w:r>
      <w:r>
        <w:rPr/>
        <w:t>8.8.2. Ответственность Продавца, указанная в п.8.8.1. настоящего Договора также наступает в тех случаях, когда материалы налоговой проверки свидетельствуют о том, что Товар (работа, услуга) исходят от иного лица, а не от заявленного контрагента (Продавца).</w:t>
      </w:r>
    </w:p>
    <w:p>
      <w:pPr>
        <w:pStyle w:val="Normal"/>
        <w:widowControl w:val="false"/>
        <w:tabs>
          <w:tab w:val="clear" w:pos="708"/>
          <w:tab w:val="left" w:pos="-2694" w:leader="none"/>
          <w:tab w:val="left" w:pos="567" w:leader="none"/>
        </w:tabs>
        <w:autoSpaceDE w:val="false"/>
        <w:jc w:val="both"/>
        <w:rPr/>
      </w:pPr>
      <w:r>
        <w:rPr/>
        <w:tab/>
        <w:t xml:space="preserve">По требованию Покупателя, указанному в п.8.8.1. настоящего Договора, Продавец обязан предоставить документы и информацию не только относящиеся к Продавцу, но и к третьим лицам, принимавшим участие со стороны Продавца в целях исполнения последним своих обязательств в рамках настоящего Договора, не зависимо от степени их участия. </w:t>
      </w:r>
    </w:p>
    <w:p>
      <w:pPr>
        <w:pStyle w:val="Normal"/>
        <w:widowControl w:val="false"/>
        <w:tabs>
          <w:tab w:val="clear" w:pos="708"/>
          <w:tab w:val="left" w:pos="-2694" w:leader="none"/>
          <w:tab w:val="left" w:pos="567" w:leader="none"/>
        </w:tabs>
        <w:autoSpaceDE w:val="false"/>
        <w:jc w:val="both"/>
        <w:rPr/>
      </w:pPr>
      <w:r>
        <w:rPr/>
        <w:tab/>
        <w:t>Существенным условием настоящего Договора является то, что его положения (условия) указанные в п.8.8., п.8.8.1 и п.8.8.2. вступают в юридическую силу (в действие) начиная с даты заключения сторонами настоящего Договора (либо начала совершения Сторонами действий предусмотренных условиями настоящего Договора) и прекращаются не ранее чем через 7 (семь) лет со дня прекращения срока действия настоящего Договора в не зависимости от оснований его прекращ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8.9. За нарушение сроков поставки Товара Покупатель также вправе потребовать, а Продавец уплатить Покупателю штраф в размере от 5% до 10% от стоимости не поставленного в срок Товара. Точный размер штрафа определяется Покупателем самостоятельно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8.10. Стороны договорились о том, что по истечению срока действия Договора и исполнения Сторонами своих договорных обязательств, Продавец не вправе предъявлять Покупателю требование об оплате неустойки по просроченным платежам Покупателя, произведенным в период действия настоящего Договора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8.11. Продавец обязан возместить убытки Покупателя, причиненные неисполнением или ненадлежащим исполнением обязательств, Продавца по договору в соответствии со ст.393 ГК РФ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8.12. В случае отсутствия ответа со стороны Продавца на выставленную в адрес последнего претензию, либо в случае немотивированного отказа от удовлетворения такой претензии в установленный настоящим Договором срок, Покупатель имеет полное право в одностороннем порядке произвести зачет сумм в счет подлежащей оплате Продавцу стоимости  товара в соответствии со ст. 410 ГК РФ и иными положениями гражданско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567"/>
        <w:jc w:val="both"/>
        <w:rPr/>
      </w:pPr>
      <w:r>
        <w:rPr/>
        <w:t xml:space="preserve">  </w:t>
      </w:r>
      <w:r>
        <w:rPr>
          <w:lang w:eastAsia="zh-CN"/>
        </w:rPr>
        <w:t xml:space="preserve">В случае если в течение срока оплаты за Товар, установленного </w:t>
      </w:r>
      <w:r>
        <w:rPr>
          <w:rFonts w:cs="Calibri" w:ascii="Calibri" w:hAnsi="Calibri"/>
          <w:lang w:eastAsia="zh-CN"/>
        </w:rPr>
        <w:t xml:space="preserve"> </w:t>
      </w:r>
      <w:r>
        <w:rPr>
          <w:lang w:eastAsia="zh-CN"/>
        </w:rPr>
        <w:t>п. 3.1. настоящего договора, произойдет выход из строя оборудования, который будет признан гарантийным случаем, то Покупатель вправе приостановить оплату за Товар на соразмерный срок, до полного устранения недостатков.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9. Порядок разрешения споров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9.1. Стороны предпримут все меры для решения возникающих споров и разногласий путем переговоров, с обязательным соблюдение претензионного порядка со сроком рассмотрения 30 (тридцать) дней с даты получения претензии.</w:t>
      </w:r>
    </w:p>
    <w:p>
      <w:pPr>
        <w:pStyle w:val="Normal"/>
        <w:ind w:firstLine="567"/>
        <w:jc w:val="both"/>
        <w:rPr/>
      </w:pPr>
      <w:r>
        <w:rPr/>
        <w:t>9.2.  В случае если Стороны не смогут прийти к согласию в порядке, предусмотренном п.9.1., все споры и разногласия по Договору решаются в Арбитражном суде ХМАО-Югр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Обстоятельства непреодолимо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0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а полностью или частично, не могла ни предвидеть, ни предотвратить разумными мерами. Для целей Договора обстоятельства непреодолимой силы понимаются в значении, установленном статьей 401 Гражданск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0.2.  При наступлении указанных в пункте 10.1 настоящего договора обстоятельств, Сторона по Договору, для которой создалась невозможность исполнения обязательств по Договору,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10.3. Факты, изложенные в уведомлении, должны быть подтверждены документом компетентного государственного орган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0.4. В случае если Cторона не выполнит требований, установленных в п.п. 10.2., 10.3. настоящего договора, она не вправе будет ссылаться на наступление обстоятельств непреодолимой силы и требовать освобождения от ответств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0.5. Если обстоятельства, указанные в п.10.1., будут продолжаться более 2 (двух) месяцев, Стороны вправе  определить порядок дальнейшего исполнения обязательств по Договору, подписав соответствующее дополнительное соглашение, или по требованию любой из Сторон Договор подлежит прекращению. В случае прекращения Договора, Стороны определяют отдельным соглашением порядок расчетов за исполненные по нему обязатель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Конфиденциаль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1.1. 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Normal"/>
        <w:ind w:firstLine="567"/>
        <w:jc w:val="both"/>
        <w:rPr/>
      </w:pPr>
      <w:r>
        <w:rPr/>
        <w:t>11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567"/>
        <w:jc w:val="both"/>
        <w:rPr/>
      </w:pPr>
      <w:r>
        <w:rPr/>
        <w:t>11.3. 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567"/>
        <w:jc w:val="both"/>
        <w:rPr/>
      </w:pPr>
      <w:r>
        <w:rPr/>
        <w:t>11.4. 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567"/>
        <w:jc w:val="both"/>
        <w:rPr/>
      </w:pPr>
      <w:r>
        <w:rPr/>
        <w:t>11.5. Соответствующая сторона несет ответственность за убытки,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Антикоррупционные 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2.1. 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ind w:firstLine="567"/>
        <w:jc w:val="both"/>
        <w:rPr/>
      </w:pPr>
      <w:r>
        <w:rPr/>
        <w:t>12.2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действующим законодательством РФ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firstLine="567"/>
        <w:jc w:val="both"/>
        <w:rPr/>
      </w:pPr>
      <w:r>
        <w:rPr/>
        <w:t>12.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ind w:firstLine="567"/>
        <w:jc w:val="both"/>
        <w:rPr/>
      </w:pPr>
      <w:r>
        <w:rPr/>
        <w:t>12.4. под действиями работника, осуществляемыми в пользу стимулирующей его стороны, понимаются: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предоставление неоправданных преимуществ по сравнению с другими контрагентами;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предоставление каких-либо гарантий;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ускорение существующих процедур;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ind w:firstLine="567"/>
        <w:jc w:val="both"/>
        <w:rPr/>
      </w:pPr>
      <w:r>
        <w:rPr/>
        <w:t>12.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ind w:firstLine="567"/>
        <w:jc w:val="both"/>
        <w:rPr/>
      </w:pPr>
      <w:r>
        <w:rPr/>
        <w:t>12.6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ind w:firstLine="567"/>
        <w:jc w:val="both"/>
        <w:rPr/>
      </w:pPr>
      <w:r>
        <w:rPr/>
        <w:t>12.7. Стороны настоящего договора признают проведение процедур по предотвращению коррупции и контролируют их соблюдение,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,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ind w:firstLine="567"/>
        <w:jc w:val="both"/>
        <w:rPr/>
      </w:pPr>
      <w:r>
        <w:rPr/>
        <w:t>12.8. Стороны признают,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ind w:firstLine="567"/>
        <w:jc w:val="both"/>
        <w:rPr/>
      </w:pPr>
      <w:r>
        <w:rPr/>
        <w:t>12.9.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ind w:firstLine="567"/>
        <w:jc w:val="both"/>
        <w:rPr/>
      </w:pPr>
      <w:r>
        <w:rPr/>
        <w:t>12.10. Стороны гарантируют полную конфиденциальность по вопросам исполнения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3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3.1. Договор вступает в силу с момента подписания  его сторонами и действует по «____» ____________ 201__ года, а в части исполнения договорных обязательств, вытекающих из Договора, – до полного их исполнения. </w:t>
      </w:r>
    </w:p>
    <w:p>
      <w:pPr>
        <w:pStyle w:val="Normal"/>
        <w:ind w:firstLine="567"/>
        <w:jc w:val="both"/>
        <w:rPr/>
      </w:pPr>
      <w:r>
        <w:rPr/>
        <w:t>13.2. Покупатель вправе расторгнуть Договор в одностороннем, внесудебном порядке, направив Продавцу за 10 (десять) календарных дней до даты его расторжения письменное извещение о расторжении Договора.</w:t>
      </w:r>
    </w:p>
    <w:p>
      <w:pPr>
        <w:pStyle w:val="Normal"/>
        <w:ind w:firstLine="567"/>
        <w:jc w:val="both"/>
        <w:rPr/>
      </w:pPr>
      <w:r>
        <w:rPr/>
        <w:t>13.3. Все предыдущие обсуждения, согласования и представления между Сторонами, если таковые имелись, кроме упомянутых в тексте Договора, теряют силу и заменяются текстом настоящих  Договора.</w:t>
      </w:r>
    </w:p>
    <w:p>
      <w:pPr>
        <w:pStyle w:val="Normal"/>
        <w:ind w:firstLine="567"/>
        <w:jc w:val="both"/>
        <w:rPr/>
      </w:pPr>
      <w:r>
        <w:rPr/>
        <w:t>13.4. В случае выявления несоответствий между условиями согласованных Сторонами Спецификаций (приложений к Договору) с условиями Договора, в части условий о порядке расчетов, сроков оплаты и определения цены Товара, приоритет имеют условия Договора.</w:t>
      </w:r>
    </w:p>
    <w:p>
      <w:pPr>
        <w:pStyle w:val="Normal"/>
        <w:ind w:firstLine="567"/>
        <w:jc w:val="both"/>
        <w:rPr/>
      </w:pPr>
      <w:r>
        <w:rPr/>
        <w:t xml:space="preserve">13.5. Стороны Договора не вправе передавать свои права по Договору третьим лицам, без письменного обоюдного согласия Продавца и Покупателя. В случае переуступки права требования по Договору стороны обязаны заключить трехстороннее соглашение, которое будет гарантией того, что Покупатель поставлен в известность о данном изменении и дал свое согласие.  </w:t>
      </w:r>
    </w:p>
    <w:p>
      <w:pPr>
        <w:pStyle w:val="Normal"/>
        <w:ind w:firstLine="567"/>
        <w:jc w:val="both"/>
        <w:rPr/>
      </w:pPr>
      <w:r>
        <w:rPr/>
        <w:t>В случае совершения Продавцом переуступки своих прав и обязанностей по Договору (в т.ч. права требования), без письменного согласия Покупателя Продавец, по требованию Покупателя обязан будет выплатить последнему, в течение 3 (трёх) банковских дней с даты получения требования Покупателя штраф, в размере 50 (Пятидесяти) % от стоимости Договора с учетом стоимости переуступленных прав требования. В случае просрочки выплаты Продавцом штрафа Покупателю, на сумму штрафа начисляются проценты на основании ст.317.1 ГК РФ.</w:t>
      </w:r>
    </w:p>
    <w:p>
      <w:pPr>
        <w:pStyle w:val="Normal"/>
        <w:ind w:firstLine="567"/>
        <w:jc w:val="both"/>
        <w:rPr/>
      </w:pPr>
      <w:r>
        <w:rPr/>
        <w:t>13.6. Продавец обязуется соблюдать конфиденциальность при проведении переговоров, а также при исполнении им обязательств  в рамках настоящего Договора и не разглашать любую информацию, касающуюся исполнения настоящего Договора, равно как касающуюся Покупателя.</w:t>
      </w:r>
    </w:p>
    <w:p>
      <w:pPr>
        <w:pStyle w:val="Normal"/>
        <w:ind w:firstLine="567"/>
        <w:jc w:val="both"/>
        <w:rPr/>
      </w:pPr>
      <w:r>
        <w:rPr/>
        <w:t>13.7. Все извещения, требования каждой из Сторон должны быть совершены в письменной форме и надлежащим образом переданы по последнему известному адресу Стороны, которой адресуется данное извещение или требование с обязательным получением входящего регистрационного номера корреспонденции у стороны-адресата (получателя).</w:t>
      </w:r>
    </w:p>
    <w:p>
      <w:pPr>
        <w:pStyle w:val="Normal"/>
        <w:ind w:firstLine="567"/>
        <w:jc w:val="both"/>
        <w:rPr/>
      </w:pPr>
      <w:r>
        <w:rPr/>
        <w:t>13.8. При изменении адреса, банковских реквизитов, телефонов (факсов), Стороны обязуются извещать друг друга о таких изменениях в 5-дневный срок.</w:t>
      </w:r>
    </w:p>
    <w:p>
      <w:pPr>
        <w:pStyle w:val="Normal"/>
        <w:ind w:firstLine="567"/>
        <w:jc w:val="both"/>
        <w:rPr/>
      </w:pPr>
      <w:r>
        <w:rPr/>
        <w:t xml:space="preserve">13.9. Факсимильные копии имеют такую же юридическую силу, что и оригинал. Последующий обмен подлинными документами является обязательным. Сторона, направившая факсимильную копию документа, обязуется в течение 5 (пяти) календарных дней направить почтой (экспресс почтой) оригинал документа. </w:t>
      </w:r>
    </w:p>
    <w:p>
      <w:pPr>
        <w:pStyle w:val="Normal"/>
        <w:ind w:firstLine="567"/>
        <w:jc w:val="both"/>
        <w:rPr/>
      </w:pPr>
      <w:r>
        <w:rPr/>
        <w:t>13.10. Настоящий Договор составлен в трех экземплярах, имеющих равную юридическую силу, один экземпляр из которых находится у Продавца, и два экземпляра у Покупателя.</w:t>
      </w:r>
    </w:p>
    <w:p>
      <w:pPr>
        <w:pStyle w:val="Normal"/>
        <w:autoSpaceDE w:val="false"/>
        <w:jc w:val="both"/>
        <w:rPr>
          <w:bCs/>
          <w:smallCaps/>
        </w:rPr>
      </w:pPr>
      <w:r>
        <w:rPr>
          <w:bCs/>
          <w:smallCap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  <w:smallCaps/>
        </w:rPr>
        <w:t>14. Юридические адреса и платежные реквизиты сторон</w:t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>
          <w:b/>
          <w:b/>
        </w:rPr>
      </w:pPr>
      <w:r>
        <w:rPr>
          <w:b/>
        </w:rPr>
      </w:r>
    </w:p>
    <w:tbl>
      <w:tblPr>
        <w:tblW w:w="10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29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АО «Самотлорнефтепромхим»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Юрид. адрес: 628600, Автономный округ, Ханты-Мансийский автономный округ-Югра, город Нижневартовск, ул. Индустриальная, д.95, строение 1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очт. адрес: 628609, АО, ХМАО-Югра,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г. Нижневартовск, Бокс 962 УпоРКК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ИНН/КПП 8603118208/546050001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/с 40702810038340000807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  Филиале «Екатеринбургский» АО «АЛЬФА-     БАНК» г.Екатеринбург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/с 30101810100000000964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ИК 046577964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л. (3466) 49-10-30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КПО 74733014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ГРН 1048600521408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_________________________ И.Д. Галимьянов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/>
      </w:pPr>
      <w:r>
        <w:rPr/>
        <w:t xml:space="preserve">Приложение № 1 от «___» __________ 201__ года </w:t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/>
      </w:pPr>
      <w:r>
        <w:rPr/>
        <w:t xml:space="preserve"> </w:t>
      </w:r>
      <w:r>
        <w:rPr/>
        <w:t>к договору купли-продажи № __________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     </w:t>
      </w:r>
      <w:r>
        <w:rPr/>
        <w:t>от «____» __________ 201__ года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Спецификация № 1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авец: ______________________________________, адрес: _________________________________________, тел/факс__________________________</w:t>
      </w:r>
    </w:p>
    <w:p>
      <w:pPr>
        <w:pStyle w:val="Normal"/>
        <w:ind w:right="-1" w:hanging="0"/>
        <w:jc w:val="both"/>
        <w:rPr/>
      </w:pPr>
      <w:r>
        <w:rPr/>
        <w:t>Покупатель: АО «Самотлорнефтепромхим», 628600, Российская Федерация, Ханты-Мансийский автономный округ-Югра, город Нижневартовск, ул. Индустриальная, д.95, строение 1, тел/факс (3466) 49-10-30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одавец обязуется поставить, а Покупатель - принять и оплатить товар на следующих условиях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202"/>
        <w:gridCol w:w="800"/>
        <w:gridCol w:w="1390"/>
        <w:gridCol w:w="1511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(комплектаци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-В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ЦЕ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 НДС 20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 НДС 20%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 xml:space="preserve">В ТОМ ЧИСЛЕ НДС 20%: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Всего на сумму: ________________ (_________________________________________) рублей, в том числе НДС 20% - _____________ руб. ____ копеек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  <w:t xml:space="preserve">Сроки оплаты: </w:t>
      </w:r>
    </w:p>
    <w:p>
      <w:pPr>
        <w:pStyle w:val="Normal"/>
        <w:ind w:right="95" w:hanging="0"/>
        <w:jc w:val="both"/>
        <w:rPr/>
      </w:pPr>
      <w:r>
        <w:rPr/>
        <w:t>- Оплата в размере 100% от общей суммы спецификации № 1, что составляет ________________ (_________________________________________) рублей, в том числе НДС 20% - _____________ руб. ____ копеек, в течение 45 (Сорока пяти) дней с момента приемки техники, подписания акта приема-передачи и предоставления оригинала счета-фактуры от Продавца.</w:t>
      </w:r>
    </w:p>
    <w:p>
      <w:pPr>
        <w:pStyle w:val="Normal"/>
        <w:ind w:right="95" w:hanging="0"/>
        <w:jc w:val="both"/>
        <w:rPr/>
      </w:pPr>
      <w:r>
        <w:rPr/>
      </w:r>
    </w:p>
    <w:p>
      <w:pPr>
        <w:pStyle w:val="Normal"/>
        <w:ind w:right="95" w:hanging="0"/>
        <w:jc w:val="both"/>
        <w:rPr/>
      </w:pPr>
      <w:r>
        <w:rPr/>
        <w:t>Поставка осуществляется на условиях: _____________________________________.</w:t>
      </w:r>
    </w:p>
    <w:p>
      <w:pPr>
        <w:pStyle w:val="Normal"/>
        <w:ind w:right="-46" w:hanging="0"/>
        <w:jc w:val="both"/>
        <w:rPr/>
      </w:pPr>
      <w:r>
        <w:rPr/>
      </w:r>
    </w:p>
    <w:p>
      <w:pPr>
        <w:pStyle w:val="Normal"/>
        <w:ind w:right="-46" w:hanging="0"/>
        <w:jc w:val="both"/>
        <w:rPr/>
      </w:pPr>
      <w:r>
        <w:rPr/>
        <w:t>Сроки поставки товара:</w:t>
      </w:r>
    </w:p>
    <w:p>
      <w:pPr>
        <w:pStyle w:val="Normal"/>
        <w:ind w:right="-46" w:hanging="0"/>
        <w:jc w:val="both"/>
        <w:rPr/>
      </w:pPr>
      <w:r>
        <w:rPr/>
        <w:t xml:space="preserve">    </w:t>
      </w:r>
      <w:r>
        <w:rPr/>
        <w:t xml:space="preserve">- в течение ____ (________________) рабочих дней с момента подписания Договора. </w:t>
      </w:r>
    </w:p>
    <w:p>
      <w:pPr>
        <w:pStyle w:val="Normal"/>
        <w:ind w:right="-4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стоящее приложение является неотъемлемой частью Договора купли-продажи № _________ от «___» ___________ 201__ года, составлено и подписано в 3 (трёх) подлинных экземплярах, имеющих одинаковую юридическую силу, один из которых - для Продавца, два – для Покупател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57250</wp:posOffset>
                </wp:positionV>
                <wp:extent cx="6819900" cy="1123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4962"/>
                            </w:tblGrid>
                            <w:tr>
                              <w:trPr>
                                <w:trHeight w:val="1770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АО «СНПХ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___________________ И.Д. Галимьяно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88.5pt;mso-wrap-distance-left:0pt;mso-wrap-distance-right:9pt;mso-wrap-distance-top:0pt;mso-wrap-distance-bottom:0pt;margin-top:67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4962"/>
                      </w:tblGrid>
                      <w:tr>
                        <w:trPr>
                          <w:trHeight w:val="1770" w:hRule="atLeast"/>
                        </w:trPr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_________________</w:t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АО «СНПХ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___________________ И.Д. Галимьяно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510" w:gutter="0" w:header="308" w:top="567" w:footer="12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765290" cy="9569450"/>
          <wp:effectExtent l="0" t="0" r="0" b="0"/>
          <wp:wrapNone/>
          <wp:docPr id="2" name="WordPictureWatermark100499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0049993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765290" cy="9569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3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666666"/>
      <w:u w:val="single"/>
    </w:rPr>
  </w:style>
  <w:style w:type="character" w:styleId="Style12">
    <w:name w:val="Название Знак"/>
    <w:qFormat/>
    <w:rPr>
      <w:b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4">
    <w:name w:val="h4"/>
    <w:basedOn w:val="Normal"/>
    <w:qFormat/>
    <w:pPr>
      <w:spacing w:before="280" w:after="280"/>
    </w:pPr>
    <w:rPr>
      <w:b/>
      <w:bCs/>
      <w:color w:val="000066"/>
    </w:rPr>
  </w:style>
  <w:style w:type="paragraph" w:styleId="Style14">
    <w:name w:val="Обычный (веб)"/>
    <w:basedOn w:val="Normal"/>
    <w:qFormat/>
    <w:pPr>
      <w:spacing w:lineRule="atLeast" w:line="336" w:before="192" w:after="280"/>
    </w:pPr>
    <w:rPr>
      <w:color w:val="333333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16:00Z</dcterms:created>
  <dc:creator>Поспелов В.А.</dc:creator>
  <dc:description/>
  <cp:keywords/>
  <dc:language>en-US</dc:language>
  <cp:lastModifiedBy>Алексей Катков</cp:lastModifiedBy>
  <cp:lastPrinted>2016-02-08T16:06:00Z</cp:lastPrinted>
  <dcterms:modified xsi:type="dcterms:W3CDTF">2019-02-18T06:50:00Z</dcterms:modified>
  <cp:revision>6</cp:revision>
  <dc:subject/>
  <dc:title>Договор</dc:title>
</cp:coreProperties>
</file>